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numPr>
          <w:ilvl w:val="0"/>
          <w:numId w:val="0"/>
        </w:numPr>
        <w:shd w:fill="FFFFFF" w:val="clear"/>
        <w:autoSpaceDE w:val="false"/>
        <w:jc w:val="center"/>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8.8pt;margin-top:136.35pt;width:418.3pt;height:137.65pt;mso-wrap-style:none;v-text-anchor:middle;mso-position-horizontal:center" type="_x0000_t136">
            <v:path textpathok="t"/>
            <v:textpath on="t" fitshape="t" string="Тренинг&#10;&quot;Вредные привычки&quot;" style="font-family:&quot;Times New Roman&quot;;font-size:12pt"/>
            <v:fill o:detectmouseclick="t" type="solid" color2="#cc9966"/>
            <v:stroke color="#3465a4" joinstyle="round" endcap="flat"/>
            <v:shadow on="t" obscured="f" color="#b2b2b2"/>
            <w10:wrap type="none"/>
          </v:shape>
        </w:pict>
        <w:drawing>
          <wp:anchor behindDoc="0" distT="0" distB="0" distL="114935" distR="114935" simplePos="0" locked="0" layoutInCell="0" allowOverlap="1" relativeHeight="3">
            <wp:simplePos x="0" y="0"/>
            <wp:positionH relativeFrom="column">
              <wp:posOffset>2181225</wp:posOffset>
            </wp:positionH>
            <wp:positionV relativeFrom="paragraph">
              <wp:posOffset>4693920</wp:posOffset>
            </wp:positionV>
            <wp:extent cx="1823720" cy="1757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1" r="-39" b="-41"/>
                    <a:stretch>
                      <a:fillRect/>
                    </a:stretch>
                  </pic:blipFill>
                  <pic:spPr bwMode="auto">
                    <a:xfrm>
                      <a:off x="0" y="0"/>
                      <a:ext cx="1823720" cy="1757045"/>
                    </a:xfrm>
                    <a:prstGeom prst="rect">
                      <a:avLst/>
                    </a:prstGeom>
                  </pic:spPr>
                </pic:pic>
              </a:graphicData>
            </a:graphic>
          </wp:anchor>
        </w:drawing>
      </w:r>
      <w:r>
        <w:br w:type="page"/>
      </w:r>
    </w:p>
    <w:p>
      <w:pPr>
        <w:pStyle w:val="Normal"/>
        <w:shd w:fill="FFFFFF" w:val="clear"/>
        <w:autoSpaceDE w:val="false"/>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1</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доровье в аспекте жизненных ценностей как фундамент активной и успешной жизненной позиции.</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учащихся с понятием "здоровья". Помочь осознать необходимость сохранения и поддержания здоровья.</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180" w:type="dxa"/>
        <w:jc w:val="center"/>
        <w:tblInd w:w="0" w:type="dxa"/>
        <w:tblLayout w:type="fixed"/>
        <w:tblCellMar>
          <w:top w:w="0" w:type="dxa"/>
          <w:left w:w="40" w:type="dxa"/>
          <w:bottom w:w="0" w:type="dxa"/>
          <w:right w:w="40" w:type="dxa"/>
        </w:tblCellMar>
      </w:tblPr>
      <w:tblGrid>
        <w:gridCol w:w="2000"/>
        <w:gridCol w:w="3880"/>
        <w:gridCol w:w="870"/>
        <w:gridCol w:w="2430"/>
      </w:tblGrid>
      <w:tr>
        <w:trPr>
          <w:trHeight w:val="432"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Этап</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Содержание</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Время, мин.</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0"/>
                <w:szCs w:val="20"/>
              </w:rPr>
            </w:pPr>
            <w:r>
              <w:rPr>
                <w:rFonts w:eastAsia="Times New Roman" w:cs="Times New Roman" w:ascii="Times New Roman" w:hAnsi="Times New Roman"/>
                <w:b/>
                <w:color w:val="000000"/>
                <w:sz w:val="20"/>
                <w:szCs w:val="20"/>
              </w:rPr>
              <w:t>Материал</w:t>
            </w:r>
          </w:p>
        </w:tc>
      </w:tr>
      <w:tr>
        <w:trPr>
          <w:trHeight w:val="470"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Начало работы</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5</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91"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абота по теме</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понятии "здоровья", здо</w:t>
              <w:softHyphen/>
              <w:t>рового образа жизни.</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абота по теме</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Импульсы в рисун-ках". Обсуждение.</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дборка самых раз-личных рисунков, фо-тографий из журналов</w:t>
            </w:r>
          </w:p>
        </w:tc>
      </w:tr>
      <w:tr>
        <w:trPr>
          <w:trHeight w:val="696"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абота по теме</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Групповая дискуссия: «Что полезно и что вредно для здоровья.»</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оска, мел</w:t>
            </w:r>
          </w:p>
        </w:tc>
      </w:tr>
      <w:tr>
        <w:trPr>
          <w:trHeight w:val="1622"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абота по теме</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Слова на буквы имени". Обсужде</w:t>
              <w:softHyphen/>
              <w:t>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ыводы ведущего о раз</w:t>
              <w:softHyphen/>
              <w:t>рушающем действии вредных привычек на организм.</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учки, тетради.</w:t>
            </w:r>
          </w:p>
        </w:tc>
      </w:tr>
      <w:tr>
        <w:trPr>
          <w:trHeight w:val="466"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азминка</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Брито-стрижено".</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Мяч</w:t>
            </w:r>
          </w:p>
        </w:tc>
      </w:tr>
      <w:tr>
        <w:trPr>
          <w:trHeight w:val="706" w:hRule="atLeast"/>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Завершение работы</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дведение итогов, обмен впечатлениями. Задание на дом.</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lang w:val="en-US"/>
        </w:rPr>
      </w:pPr>
      <w:r>
        <w:rPr>
          <w:sz w:val="24"/>
          <w:szCs w:val="24"/>
          <w:lang w:val="en-US"/>
        </w:rPr>
      </w:r>
    </w:p>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доровье - самое бесценное, что дается человеку природой. Понятие здоровья сложно, самый главный его компонент - физический (биоло</w:t>
        <w:softHyphen/>
        <w:t>гический). Сюда также входят - психологический, социальный, духовный ком</w:t>
        <w:softHyphen/>
        <w:t>поненты. Все компоненты взаимосвязаны между собой. Если страдает один, то это сразу же сказывается на других. Чтобы почувствовать себя здоровым, необ</w:t>
        <w:softHyphen/>
        <w:t>ходимо, чтобы все его компоненты развивались гармонично.</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оровый образ жизни - прежде всего отсутствие вредных привычек: ку</w:t>
        <w:softHyphen/>
        <w:t>рения, употребления алкоголя, переедание, малоподвижный образ жизни, не</w:t>
        <w:softHyphen/>
        <w:t>умение справляться со стрессом и негативными эмоциям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о не иметь вредных привычек, нужно еще уметь поддерживать свое здоровье. Для этого нужно правильно питаться, соблюдать режим дня, зани</w:t>
        <w:softHyphen/>
        <w:t>маться спортом, закаляться, учиться преодолевать жизненные трудности, актив</w:t>
        <w:softHyphen/>
        <w:t>но отдыхать.</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ведущий здоровый образ жизни, не только хорошо приспособлен к физическим условиям среды, в которой он живет, но и еще умеет противосто</w:t>
        <w:softHyphen/>
        <w:t>ять негативному давлению социальной группы. Его нельзя заставить выпить спиртное, закурить или попробовать наркотики. Важно отметить, что человек, ведущий здоровый образ жизни, отказывается от алкоголя, курения и наркоти</w:t>
        <w:softHyphen/>
        <w:t>ков добровольно, сознательно, а не потому, что это ему кем-то запрещено.</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стоящее время во многих странах утвердилось представление о здо</w:t>
        <w:softHyphen/>
        <w:t>ровье человека как о первостепенной жизненной ценности. Например, в США - курить не модно. Если человек успешен, ему все удается в жизни, ему не требу</w:t>
        <w:softHyphen/>
        <w:t>ется прибегать ни к алкоголю, ни к другим психоактивным веществам, он спо</w:t>
        <w:softHyphen/>
        <w:t>собен справляться со своими проблемами без этих веществ. Это сильные люди. Многие подают в суд на табачные компании за ущерб, причиненный здоровь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
          <w:i/>
          <w:iCs/>
          <w:color w:val="000000"/>
          <w:sz w:val="24"/>
          <w:szCs w:val="24"/>
        </w:rPr>
        <w:t>Упражнения</w:t>
      </w:r>
      <w:r>
        <w:rPr>
          <w:rFonts w:eastAsia="Times New Roman" w:cs="Times New Roman" w:ascii="Times New Roman" w:hAnsi="Times New Roman"/>
          <w:i/>
          <w:iCs/>
          <w:color w:val="000000"/>
          <w:sz w:val="24"/>
          <w:szCs w:val="24"/>
        </w:rPr>
        <w:t>:</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lang w:val="en-US"/>
        </w:rPr>
        <w:t>1</w:t>
      </w:r>
      <w:r>
        <w:rPr>
          <w:rFonts w:cs="Times New Roman" w:ascii="Times New Roman" w:hAnsi="Times New Roman"/>
          <w:b/>
          <w:i/>
          <w:color w:val="000000"/>
          <w:sz w:val="24"/>
          <w:szCs w:val="24"/>
        </w:rPr>
        <w:t>. "</w:t>
      </w:r>
      <w:r>
        <w:rPr>
          <w:rFonts w:eastAsia="Times New Roman" w:cs="Times New Roman" w:ascii="Times New Roman" w:hAnsi="Times New Roman"/>
          <w:b/>
          <w:i/>
          <w:color w:val="000000"/>
          <w:sz w:val="24"/>
          <w:szCs w:val="24"/>
        </w:rPr>
        <w:t>Импульсы в рисунках".</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олу раскладывается большое количество самых разных рисунков из газет или открыток (ландшафты, люди, абстрактные изображения). Участники должны выбрать из них те рисунки, при помощи которых они могут ответить на вопрос: "Каково мое самочувствие на данный момент?". Затем каждый может показать свой рисунок другим. Упражнение помогает отрефлексировать свои чувства и понять поликомпонентность понятия "здоровье".</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lang w:val="en-US"/>
        </w:rPr>
        <w:t>2</w:t>
      </w:r>
      <w:r>
        <w:rPr>
          <w:rFonts w:cs="Times New Roman" w:ascii="Times New Roman" w:hAnsi="Times New Roman"/>
          <w:b/>
          <w:i/>
          <w:color w:val="000000"/>
          <w:sz w:val="24"/>
          <w:szCs w:val="24"/>
        </w:rPr>
        <w:t>. "</w:t>
      </w:r>
      <w:r>
        <w:rPr>
          <w:rFonts w:eastAsia="Times New Roman" w:cs="Times New Roman" w:ascii="Times New Roman" w:hAnsi="Times New Roman"/>
          <w:b/>
          <w:i/>
          <w:color w:val="000000"/>
          <w:sz w:val="24"/>
          <w:szCs w:val="24"/>
        </w:rPr>
        <w:t>Брито-стрижено".</w:t>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Ведущий выходит вперед и показывает какие-либо физические упражне</w:t>
        <w:softHyphen/>
        <w:t>ния, а участники должны делать все наоборот. Кто ошибется, то становится ведущим. Упражнение на разрядку.</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lang w:val="en-US"/>
        </w:rPr>
        <w:t>3</w:t>
      </w:r>
      <w:r>
        <w:rPr>
          <w:rFonts w:cs="Times New Roman" w:ascii="Times New Roman" w:hAnsi="Times New Roman"/>
          <w:b/>
          <w:i/>
          <w:color w:val="000000"/>
          <w:sz w:val="24"/>
          <w:szCs w:val="24"/>
        </w:rPr>
        <w:t>. "</w:t>
      </w:r>
      <w:r>
        <w:rPr>
          <w:rFonts w:eastAsia="Times New Roman" w:cs="Times New Roman" w:ascii="Times New Roman" w:hAnsi="Times New Roman"/>
          <w:b/>
          <w:i/>
          <w:color w:val="000000"/>
          <w:sz w:val="24"/>
          <w:szCs w:val="24"/>
        </w:rPr>
        <w:t>Слова на буквы имени".</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участник пишет на листе бумаги свое имя по вертикали и на каж</w:t>
        <w:softHyphen/>
        <w:t>дую букву записывает спонтанные ассоциации ,касающиеся вредных привычек. Например:</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кара</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 атрофия</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тле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яд</w:t>
      </w:r>
    </w:p>
    <w:p>
      <w:pPr>
        <w:pStyle w:val="Normal"/>
        <w:shd w:fill="FFFFFF" w:val="clear"/>
        <w:autoSpaceDE w:val="false"/>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Групповая дискуссия «</w:t>
      </w:r>
      <w:r>
        <w:rPr>
          <w:rFonts w:eastAsia="Times New Roman" w:cs="Times New Roman" w:ascii="Times New Roman" w:hAnsi="Times New Roman"/>
          <w:b/>
          <w:color w:val="000000"/>
          <w:sz w:val="24"/>
          <w:szCs w:val="24"/>
        </w:rPr>
        <w:t>Что вредно, что полезно для здоровья.»</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делится на две части. Одна группа выбирает, что вредно для здо</w:t>
        <w:softHyphen/>
        <w:t>ровья, другая - что полезно. Затем рассмотренные аспекты выносятся на общее обсуждение и вырабатывается общее мнение.</w:t>
      </w:r>
    </w:p>
    <w:p>
      <w:pPr>
        <w:pStyle w:val="Normal"/>
        <w:shd w:fill="FFFFFF" w:val="clear"/>
        <w:autoSpaceDE w:val="false"/>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Домашнее задание:</w:t>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Рассказать своим друзьям о вредных привычках, их последствиях. Вспом</w:t>
        <w:softHyphen/>
        <w:t>нить виды и способы манипулирования, а также другие способы убеждения от</w:t>
        <w:softHyphen/>
        <w:t>личные от манипулирования.</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2</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сихоактивные, наркотические вещества.</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накомство с понятием наркотических, психоактивных, токсиче</w:t>
        <w:softHyphen/>
        <w:t>ских веществ. Выработка негативного отношения к употреблению наркотиков. Формирование навыков умения распознавать манипулятивные способы привле</w:t>
        <w:softHyphen/>
        <w:t>чения к употреблению психоактивных веществ.</w:t>
      </w:r>
    </w:p>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2"/>
        <w:gridCol w:w="2643"/>
        <w:gridCol w:w="965"/>
        <w:gridCol w:w="2733"/>
        <w:gridCol w:w="1701"/>
      </w:tblGrid>
      <w:tr>
        <w:trPr>
          <w:trHeight w:val="499"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Содержание</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rPr>
              <w:t>Примечание</w:t>
            </w:r>
          </w:p>
        </w:tc>
      </w:tr>
      <w:tr>
        <w:trPr>
          <w:trHeight w:val="461"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Об</w:t>
              <w:softHyphen/>
              <w:t>суждение д/задания.</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1"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Соноскоп".</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редметы из различ</w:t>
              <w:softHyphen/>
              <w:t>ных мате</w:t>
              <w:softHyphen/>
              <w:t>риал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2"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Мешок наркоман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про</w:t>
              <w:softHyphen/>
              <w:t>зрачный пакете с разными предмета</w:t>
              <w:softHyphen/>
              <w:t>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14"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понятиях наркотиче</w:t>
              <w:softHyphen/>
              <w:t>ских, психоактивных и токсических веществах с учетом имеющихся у учащихся знаний (см. результаты упражнения "Мешок наркоман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6" w:hRule="atLeast"/>
        </w:trPr>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левые игры. Отработ-ка навыков отказа от предложенного нарко-тик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3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Желательна запись на видео для анализа</w:t>
            </w:r>
          </w:p>
        </w:tc>
      </w:tr>
      <w:tr>
        <w:trPr>
          <w:trHeight w:val="461" w:hRule="atLeast"/>
        </w:trPr>
        <w:tc>
          <w:tcPr>
            <w:tcW w:w="1772"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Цвет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1772" w:type="dxa"/>
            <w:tcBorders>
              <w:left w:val="single" w:sz="6" w:space="0" w:color="000000"/>
              <w:bottom w:val="single" w:sz="6" w:space="0" w:color="000000"/>
              <w:right w:val="single" w:sz="6" w:space="0" w:color="000000"/>
            </w:tcBorders>
            <w:shd w:fill="FFFFFF" w:val="clear"/>
          </w:tcPr>
          <w:p>
            <w:pPr>
              <w:pStyle w:val="Normal"/>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дведение итогов. Обсуждение нового опыта. Задание на дом.</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bCs/>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rPr>
      </w:pPr>
      <w:r>
        <w:rPr>
          <w:lang w:val="en-US"/>
        </w:rPr>
      </w:r>
    </w:p>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лкоголь, никотин - вещества, которые могут сильно вли</w:t>
        <w:softHyphen/>
        <w:t>ять на состояние психики человека. При длительном их употреблении вызывают возникновение зависимости от них. Такие вещества называются психоактивны</w:t>
        <w:softHyphen/>
        <w:t>ми. Есть еще одна большая группа психоактивных веществ - наркотики. Это вещества, оказывающие специфическое воздействие на центральную нервную систему (возбуждающее, успокаивающее, галлюциногенное и т.д.). Некоторые наркотики являются лекарствами, поэтому могут назначаться врачом для тяжелобольных людей. Но их применение допустимо строго по назначению врача. Стремясь к достижению определенного состояния, некоторые люди начинают применять наркотики без медицинского назначения, причем масштабы и по</w:t>
        <w:softHyphen/>
        <w:t>следствия такого немедицинского потребления являются общественно значи</w:t>
        <w:softHyphen/>
        <w:t>мыми. Поэтому, эти вещества по закону признаются наркотическими и вносятся в специальный список.</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ь вещества, подобные наркотическим, но не внесенные в специальный список. Их называют просто токсическими, а потребителей этих веществ токси</w:t>
        <w:softHyphen/>
        <w:t>команами. Однако большой разницы в этом нет. Все эти вещества вызывают привыкание и развитие зависимости от них, а эту болезненную привязанность потом практически нельзя вылечить. Подрывается здоровье человека во всех его понятиях. Человек не может работать, иметь друзей, заниматься прежними хоб</w:t>
        <w:softHyphen/>
        <w:t>би. Поиск наркотика превращается в самоцель. Поэтому, наркотики приносят торговцам постоянные прибыли. Торговцы заинтересованы в том, чтобы как можно больше молодых людей начали употреблять наркотики. При этом ис</w:t>
        <w:softHyphen/>
        <w:t>пользуются различные «хитрые уловки», манипулиров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 ты уже взросл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 и сам узнаешь, что такое кайф"</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 тебе станет легч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дка- это для лохов, а наркотик для настоящих люде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одного раза ничего не случи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 я угощаю тебя бесплат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огие пробовали, а потом бросили. Ты же сильный, сможешь бросить в любой момен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 это способствует творчеств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ое-знать меру" и т.д.</w:t>
      </w:r>
    </w:p>
    <w:p>
      <w:pPr>
        <w:pStyle w:val="Normal"/>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Кроме формирования зависимости употребление психоактивных веществ ведет к тотальному разрушению организма, глобальному нарушению здоровья человека. Нет ни одного внутреннего органа, который в той или иной степени не страдал бы от воздействия этих веществ, но самое страшное - идет нарушение всех психических функций, расстройство восприятия, нарушения тонких дви</w:t>
        <w:softHyphen/>
        <w:t>жений, разрушение мозга. Человек становится эмоционально неустойчивым, «заражается» эмоциями от других членов группы.</w:t>
      </w:r>
    </w:p>
    <w:p>
      <w:pPr>
        <w:pStyle w:val="Normal"/>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1.  "</w:t>
      </w:r>
      <w:r>
        <w:rPr>
          <w:rFonts w:eastAsia="Times New Roman" w:cs="Times New Roman" w:ascii="Times New Roman" w:hAnsi="Times New Roman"/>
          <w:b/>
          <w:i/>
          <w:color w:val="000000"/>
          <w:sz w:val="24"/>
          <w:szCs w:val="24"/>
        </w:rPr>
        <w:t>Соноскоп".</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и разбиваются на две команды и сидят, закрыв глаза. Ведущий тихонько постукивает по разным предметам, стоящим на столе. Участники по</w:t>
        <w:softHyphen/>
        <w:t>сле каждого удара должны определить предмет.</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ая команда сможет это сделать быстрее? Упражнение на концентра</w:t>
        <w:softHyphen/>
        <w:t>цию внимания и развитие восприятия. Подготавливает к упражнению "Мешок наркомана".</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2.  "</w:t>
      </w:r>
      <w:r>
        <w:rPr>
          <w:rFonts w:eastAsia="Times New Roman" w:cs="Times New Roman" w:ascii="Times New Roman" w:hAnsi="Times New Roman"/>
          <w:b/>
          <w:i/>
          <w:color w:val="000000"/>
          <w:sz w:val="24"/>
          <w:szCs w:val="24"/>
        </w:rPr>
        <w:t>Мешок наркоман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показывает участникам пакет. Участники по очереди подходят и, завязав глаза, ощупывают предметы в пакете и рассказывают о своих ассо</w:t>
        <w:softHyphen/>
        <w:t>циациях: какое отношение этот предмет может иметь к наркомании. Упражне</w:t>
        <w:softHyphen/>
        <w:t>ние определяет, что знают ребята о проблеме наркомании, сенсибилизирует восприятие органами чувств.</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3.  "</w:t>
      </w:r>
      <w:r>
        <w:rPr>
          <w:rFonts w:eastAsia="Times New Roman" w:cs="Times New Roman" w:ascii="Times New Roman" w:hAnsi="Times New Roman"/>
          <w:b/>
          <w:i/>
          <w:color w:val="000000"/>
          <w:sz w:val="24"/>
          <w:szCs w:val="24"/>
        </w:rPr>
        <w:t>Цвет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предлагает всем участникам по очереди назвать пять предметов одного цвета (синего, желтого, красного и т.д.). Тот, кто не сможет быстро на</w:t>
        <w:softHyphen/>
        <w:t>звать пять предметов названного цвета, выходит из игры. Повторять предметы не разрешается.</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 xml:space="preserve">4.  </w:t>
      </w:r>
      <w:r>
        <w:rPr>
          <w:rFonts w:eastAsia="Times New Roman" w:cs="Times New Roman" w:ascii="Times New Roman" w:hAnsi="Times New Roman"/>
          <w:b/>
          <w:i/>
          <w:color w:val="000000"/>
          <w:sz w:val="24"/>
          <w:szCs w:val="24"/>
        </w:rPr>
        <w:t>Ролевые игры.</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и отрабатывают навыки неагрессивного настаивания: на своем, умении сказать НЕТ, умении противостоять манипулированию, которое предпо</w:t>
        <w:softHyphen/>
        <w:t>лагает, играя на чувстве вины, лести, обещанье отплатить в будущем, используя придирки, ворчанье, обещание, требование слушаться старших заставить своих оппонентов попробовать то или иное психоактивное вещество. Цель игр - со</w:t>
        <w:softHyphen/>
        <w:t>противляться манипулированию и суметь сказать НЕТ. Перед игрой уместно вспомнить вместе с учениками виды и способы манипулирования.</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но выполнять упражнение в парах или можно разбить участников на подгруппы, дать каждой свою ситуацию (с использованием различных форм манипулирования). Когда проиграют, можно обсудить со всеми, какими спосо</w:t>
        <w:softHyphen/>
        <w:t>бами говорили «НЕТ».</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ые ситуации для обыгрывания:</w:t>
      </w:r>
    </w:p>
    <w:p>
      <w:pPr>
        <w:pStyle w:val="Normal"/>
        <w:numPr>
          <w:ilvl w:val="0"/>
          <w:numId w:val="1"/>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Сергею предлагают попробовать покурить «травку», говоря, что ее курят только настоящие мужчины;</w:t>
      </w:r>
    </w:p>
    <w:p>
      <w:pPr>
        <w:pStyle w:val="Normal"/>
        <w:numPr>
          <w:ilvl w:val="0"/>
          <w:numId w:val="1"/>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Друг пригласил Свету в гости к знакомым, где все пробуют «уколоться». Предлагают и ей. Говорят, что делают все из их круга...</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Домашнее задание:</w:t>
      </w:r>
    </w:p>
    <w:p>
      <w:pPr>
        <w:pStyle w:val="Normal"/>
        <w:rPr/>
      </w:pPr>
      <w:r>
        <w:rPr>
          <w:rFonts w:eastAsia="Times New Roman" w:cs="Times New Roman" w:ascii="Times New Roman" w:hAnsi="Times New Roman"/>
          <w:color w:val="000000"/>
          <w:sz w:val="24"/>
          <w:szCs w:val="24"/>
        </w:rPr>
        <w:t>Подумать, что хорошего может дать отказ от употребления наркотиков.</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3</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потребление, злоупотребление, болезнь.</w:t>
      </w:r>
    </w:p>
    <w:p>
      <w:pPr>
        <w:pStyle w:val="Normal"/>
        <w:shd w:fill="FFFFFF" w:val="clear"/>
        <w:autoSpaceDE w:val="false"/>
        <w:jc w:val="both"/>
        <w:rPr>
          <w:rFonts w:ascii="Arial" w:hAnsi="Arial" w:eastAsia="Times New Roman" w:cs="Arial"/>
          <w:color w:val="000000"/>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учащихся с понятием эпизодического употребления, злоупотребления психоактивными веществами и болезни, как результата зло</w:t>
        <w:softHyphen/>
        <w:t>употребления и развития зависимости. Формировать у учащихся представление о том, что зависимость - деструктивная (разрушающаяся) форма защиты лично</w:t>
        <w:softHyphen/>
        <w:t>сти, иллюзорный способ избавления от проблем.</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47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Твое достоинст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вободное помещение</w:t>
            </w:r>
          </w:p>
        </w:tc>
      </w:tr>
      <w:tr>
        <w:trPr>
          <w:trHeight w:val="69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поня</w:t>
              <w:softHyphen/>
              <w:t>тии употребления, злоупотреб</w:t>
              <w:softHyphen/>
              <w:t>ления, болезн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7"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суждение. Совместная вы</w:t>
              <w:softHyphen/>
              <w:t>работка представлений "Наркомания - болезнь-зависимость от веществ". Выводы ведущег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оска, м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13"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Дерево печа</w:t>
              <w:softHyphen/>
              <w:t>лей и радостей".</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атманы, фломастеры, цв. бумага (светлая и темная), клеящие ка</w:t>
              <w:softHyphen/>
              <w:t>рандаш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в под</w:t>
              <w:softHyphen/>
              <w:t>группах.</w:t>
            </w:r>
          </w:p>
        </w:tc>
      </w:tr>
      <w:tr>
        <w:trPr>
          <w:trHeight w:val="116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уссия. Причины, которые могут привести к употребле</w:t>
              <w:softHyphen/>
              <w:t>нию психоактивных веществ (наркоти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ыводы ведущег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Измени настроение". 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в под</w:t>
              <w:softHyphen/>
              <w:t>группах.</w:t>
            </w:r>
          </w:p>
        </w:tc>
      </w:tr>
      <w:tr>
        <w:trPr>
          <w:trHeight w:val="4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Взгляд".</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вободное помещение.</w:t>
            </w:r>
          </w:p>
        </w:tc>
      </w:tr>
      <w:tr>
        <w:trPr>
          <w:trHeight w:val="70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щий рисунок на тему."Альтернативные способы получе</w:t>
              <w:softHyphen/>
              <w:t>ния радостей".</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атман, фломастеры, листки бума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впечатлениями. Дом. зад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lang w:val="en-US"/>
        </w:rPr>
      </w:pPr>
      <w:r>
        <w:rPr>
          <w:sz w:val="24"/>
          <w:szCs w:val="24"/>
          <w:lang w:val="en-US"/>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едко употребление психоактивных веществ после первого приема ведет к развитию зависимости и болезни. Однако эпизодический прием ставит человека перед проблемой риска заболеть. К тому же некоторые люди генетически являются предрасположенными к заболеванию алкоголизмом, нар</w:t>
        <w:softHyphen/>
        <w:t>команией, к быстрому развитию зависимости от химических препаратов.</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заболевания, как и все болезни, развиваются постепенно. Чаще всего человек начинает употреблять эти вещества из любопытства, из желания быть «как все», казаться взрослее, за компании, расслабиться, снять стресс, поднять настроение и т.д. Это - эпизодическое употребление, затем наступает бытовое злоупотребление и как следствие болезнь. Происходит это в силу объективных причин.</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ганизм человека устроен очень сложно. Наш организм способен выра</w:t>
        <w:softHyphen/>
        <w:t>батывать различные биоактивные вещества. Они отвечают за регуляцию функ</w:t>
        <w:softHyphen/>
        <w:t>ционирования. Есть вещества, которые повышают настроение, снижают боль и др. Они вырабатываются в определенном количестве и участвуют в общем, об</w:t>
        <w:softHyphen/>
        <w:t>мене веществ. Когда человек начинает употреблять психоактивные вещества, то он искусственно в несколько десятков раз повьппает количество биоактивных веществ. Вначале у человека есть только определенные приятные ощущения, поэтому появляется желание продолжать употреблять. Это так называемая пси</w:t>
        <w:softHyphen/>
        <w:t>хологическая зависимость. В этот период человек тешит себя мыслью, что у него "все под контролем".</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организм не обманешь. Постепенно он перестает вырабатывать необ</w:t>
        <w:softHyphen/>
        <w:t>ходимое количество биоактивных веществ. Нарушается химический баланс. В этом случае, когда психоактивное вещество не поступает в организм, то возни</w:t>
        <w:softHyphen/>
        <w:t>кают сильные головные боли, расстройство пищеварения, а при употреблении наркотиков сильнейшие болевые ощущения, судороги. Человек уже ищет эти вещества для того, чтобы снять эти болезненные ощущения (абстиненцию, у наркоманов - «ломка»). В данном случае уже приходится говорить о физиче</w:t>
        <w:softHyphen/>
        <w:t>ской зависимост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кодельцы придумали множество синтезированных (искусственных) наркотиков. Так как эти вещества для организма являются чужеродными, то они быстрее вызывают физическую зависимость и разрушают организма.</w:t>
      </w:r>
    </w:p>
    <w:p>
      <w:pPr>
        <w:pStyle w:val="Normal"/>
        <w:shd w:fill="FFFFFF" w:val="clear"/>
        <w:autoSpaceDE w:val="false"/>
        <w:ind w:firstLine="709"/>
        <w:jc w:val="both"/>
        <w:rPr/>
      </w:pPr>
      <w:r>
        <w:rPr>
          <w:rFonts w:eastAsia="Times New Roman" w:cs="Times New Roman" w:ascii="Times New Roman" w:hAnsi="Times New Roman"/>
          <w:color w:val="000000"/>
          <w:sz w:val="24"/>
          <w:szCs w:val="24"/>
        </w:rPr>
        <w:t>Да, алкоголь, наркотики, другие психоактивные вещества способны из</w:t>
        <w:softHyphen/>
        <w:t>гнить жизнь человека, сделать ее на очень короткое время веселее, радостнее, проблем. Но веселье быстро заканчиваются, а проблемы остаются не решенными. Конечным же их итогом становится деградация личности и преждевременная смерть. Существует множество других способов жить полноценной жизнью и решать свои проблемы иными путями. Известный российский певец Гарик Сукачев одном из своих интервью сказал: «Смерть-это покой, жизнь - это движение. Движение - намного круче!".</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 xml:space="preserve">1. </w:t>
      </w:r>
      <w:r>
        <w:rPr>
          <w:rFonts w:eastAsia="Times New Roman" w:cs="Times New Roman" w:ascii="Times New Roman" w:hAnsi="Times New Roman"/>
          <w:b/>
          <w:i/>
          <w:color w:val="000000"/>
          <w:sz w:val="24"/>
          <w:szCs w:val="24"/>
        </w:rPr>
        <w:t>«Твое достоинство».</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участники встают в круг, взявшись за руки. Ведущий обращается к участникам со словами: «Посмотрите друг на друга, постарайтесь получше почувствовать друг друга. Сейчас кто-нибудь из нас (Николай) войдет в круг и пойдет вдоль него по часовой стрелке, остановившись у последнего участника и повернуться к нему лицом. Этот участник должен сказать Николаю о каком-нибудь его достоинстве, его сильной стороне. После чего игроки меняются мес</w:t>
        <w:softHyphen/>
        <w:t>тами. Николай занимает его место, а данный игрок идет по кругу, и т.д. по оче</w:t>
        <w:softHyphen/>
        <w:t>редности».</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rPr>
        <w:t>2. "</w:t>
      </w:r>
      <w:r>
        <w:rPr>
          <w:rFonts w:eastAsia="Times New Roman" w:cs="Times New Roman" w:ascii="Times New Roman" w:hAnsi="Times New Roman"/>
          <w:b/>
          <w:i/>
          <w:color w:val="000000"/>
          <w:sz w:val="24"/>
          <w:szCs w:val="24"/>
        </w:rPr>
        <w:t>Дерево печалей и радостей".</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делится на несколько маленьких групп (максимально по 3 челове</w:t>
        <w:softHyphen/>
        <w:t>ка). Каждая группа получает ватман, на котором нарисовано дерево с голыми ветвями. Каждый член группы наклеивает на голые ветви "плоды" из цветной бумаги, на которых надо записать переживание или событие, которое вызвало либо радость, либо печаль. Светлая бумага предназначена для радостей, темная - для печалей.</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результат работы вывешивается так, чтобы всем было хорошо вид</w:t>
        <w:softHyphen/>
        <w:t>но, и представляется. Упражнение затем используется для обсуждения, какие есть причины употреблять наркотики и какие есть альтернативы (радости) употреблению наркотиков.</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rPr>
        <w:t>3.  "</w:t>
      </w:r>
      <w:r>
        <w:rPr>
          <w:rFonts w:eastAsia="Times New Roman" w:cs="Times New Roman" w:ascii="Times New Roman" w:hAnsi="Times New Roman"/>
          <w:b/>
          <w:i/>
          <w:color w:val="000000"/>
          <w:sz w:val="24"/>
          <w:szCs w:val="24"/>
        </w:rPr>
        <w:t>Измени настроение".</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разбивается на пары. Кто-то из участников пары должен вспом</w:t>
        <w:softHyphen/>
        <w:t>нить о чем-то грустном, неприятном, то что его расстроило когда-то. Другой участник должен найти средство изменить состояние грустного участника, вы</w:t>
        <w:softHyphen/>
        <w:t>звать у него смех, улыбку, активизировать его , не прибегая к физическому кон</w:t>
        <w:softHyphen/>
        <w:t>такту.</w:t>
      </w:r>
    </w:p>
    <w:p>
      <w:pPr>
        <w:pStyle w:val="Normal"/>
        <w:shd w:fill="FFFFFF" w:val="clear"/>
        <w:autoSpaceDE w:val="false"/>
        <w:jc w:val="both"/>
        <w:rPr>
          <w:rFonts w:ascii="Times New Roman" w:hAnsi="Times New Roman" w:cs="Times New Roman"/>
          <w:b/>
          <w:b/>
          <w:i/>
          <w:i/>
          <w:sz w:val="24"/>
          <w:szCs w:val="24"/>
        </w:rPr>
      </w:pPr>
      <w:r>
        <w:rPr>
          <w:rFonts w:cs="Times New Roman" w:ascii="Times New Roman" w:hAnsi="Times New Roman"/>
          <w:b/>
          <w:i/>
          <w:color w:val="000000"/>
          <w:sz w:val="24"/>
          <w:szCs w:val="24"/>
        </w:rPr>
        <w:t>4. "</w:t>
      </w:r>
      <w:r>
        <w:rPr>
          <w:rFonts w:eastAsia="Times New Roman" w:cs="Times New Roman" w:ascii="Times New Roman" w:hAnsi="Times New Roman"/>
          <w:b/>
          <w:i/>
          <w:color w:val="000000"/>
          <w:sz w:val="24"/>
          <w:szCs w:val="24"/>
        </w:rPr>
        <w:t>Взгляд".</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участники разбиваются на пары. Затем пары садятся друг к другу спиной. Сосредоточившись друг на друге, после сигнала ведущего, не договариваясь, стараются одновременно посмотреть друг на друга и улыбнуться.</w:t>
      </w:r>
    </w:p>
    <w:p>
      <w:pPr>
        <w:pStyle w:val="Normal"/>
        <w:shd w:fill="FFFFFF" w:val="clear"/>
        <w:autoSpaceDE w:val="false"/>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Дискуссии.</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вместное определение наркомании как болезни. Предложить участникам группы ответить на вопросы: Зачем употреблять психоактивные вещества, наркотики? Имеет ли их употребление какое-нибудь последствие для человека? Какое? Это больные люди? Почему люди не могут бросить употребление наркотиков, других веществ?</w:t>
      </w:r>
    </w:p>
    <w:p>
      <w:pPr>
        <w:pStyle w:val="Normal"/>
        <w:shd w:fill="FFFFFF" w:val="clear"/>
        <w:autoSpaceDE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может стать причиной начала употребления наркотических, психоактивных веществ? В каких состояниях чаще всего люди прибегают к ним? Как можно изменить свое состояние, не прибегая к этим веществам? Что еще можно противопоставить психоктивньгм веществам?</w:t>
      </w:r>
    </w:p>
    <w:p>
      <w:pPr>
        <w:pStyle w:val="Normal"/>
        <w:jc w:val="both"/>
        <w:rPr/>
      </w:pPr>
      <w:r>
        <w:rPr>
          <w:rFonts w:eastAsia="Times New Roman" w:cs="Times New Roman" w:ascii="Times New Roman" w:hAnsi="Times New Roman"/>
          <w:b/>
          <w:i/>
          <w:iCs/>
          <w:color w:val="000000"/>
          <w:sz w:val="24"/>
          <w:szCs w:val="24"/>
        </w:rPr>
        <w:t xml:space="preserve">Коллективный рисунок. </w:t>
      </w:r>
      <w:r>
        <w:rPr>
          <w:rFonts w:eastAsia="Times New Roman" w:cs="Times New Roman" w:ascii="Times New Roman" w:hAnsi="Times New Roman"/>
          <w:b/>
          <w:i/>
          <w:color w:val="000000"/>
          <w:sz w:val="24"/>
          <w:szCs w:val="24"/>
        </w:rPr>
        <w:t>«Альтернативные способы получения радостей».</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из участников рисует свой альтернативный способ получения радостей, изменения своего состояния, не прибегая к психоактивным веществам. Затем все рисунки собираются и наклеиваются на ватман, образуя, таким образом, общий рисунок.</w:t>
      </w:r>
    </w:p>
    <w:p>
      <w:pPr>
        <w:pStyle w:val="Normal"/>
        <w:shd w:fill="FFFFFF" w:val="clear"/>
        <w:autoSpaceDE w:val="false"/>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Домашнее задание:</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список возможных хобби (чем больше, тем лучше). Вспомнить, что такое манипулирование.</w:t>
      </w:r>
      <w:r>
        <w:br w:type="page"/>
      </w:r>
    </w:p>
    <w:p>
      <w:pPr>
        <w:pStyle w:val="Normal"/>
        <w:shd w:fill="FFFFFF" w:val="clear"/>
        <w:autoSpaceDE w:val="false"/>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4</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потребление, злоупотребление, болезнь.</w:t>
      </w:r>
    </w:p>
    <w:p>
      <w:pPr>
        <w:pStyle w:val="Normal"/>
        <w:shd w:fill="FFFFFF" w:val="clear"/>
        <w:autoSpaceDE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учащихся с понятием эпизодического употребления, злоупотребления психоактивными веществами и болезни, как результата зло</w:t>
        <w:softHyphen/>
        <w:t>употребления и развития зависимости. Формировать у учащихся представление о том, что зависимость деструктивная (разрушающаяся) форма защиты лично</w:t>
        <w:softHyphen/>
        <w:t>сти, Иллюзорный способ избавления от проблем.</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68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Обсуждение дом. зада</w:t>
              <w:softHyphen/>
              <w:t>ни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убо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Моток ве</w:t>
              <w:softHyphen/>
              <w:t>рев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Личность наркомана", выводы ведущего о личности наркоман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писки черт характера (на каждого участника), цв. каран</w:t>
              <w:softHyphen/>
              <w:t>даши, доска, м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Пантомим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Групповая дискуссия: "Что делать, если друг начал употреблять наркотик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необходимой помощи в данной ситуаци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1774"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Путаниц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1774" w:type="dxa"/>
            <w:tcBorders>
              <w:left w:val="single" w:sz="6" w:space="0" w:color="000000"/>
              <w:right w:val="single" w:sz="6" w:space="0" w:color="000000"/>
            </w:tcBorders>
            <w:shd w:fill="FFFFFF" w:val="clear"/>
          </w:tcPr>
          <w:p>
            <w:pPr>
              <w:pStyle w:val="Normal"/>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дведение итогов, обмен чувствами. 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color w:val="000000"/>
          <w:sz w:val="24"/>
          <w:szCs w:val="24"/>
        </w:rPr>
        <w:t>Информация:</w:t>
      </w:r>
      <w:r>
        <w:rPr>
          <w:rFonts w:eastAsia="Times New Roman" w:cs="Times New Roman" w:ascii="Times New Roman" w:hAnsi="Times New Roman"/>
          <w:color w:val="000000"/>
          <w:sz w:val="24"/>
          <w:szCs w:val="24"/>
        </w:rPr>
        <w:t xml:space="preserve"> Не существует особой личности наркомана. Каждый из нас обладает свойствами, которые приписываются наркоманам. Наркомания и зависимость-это тема, которая касается всех, правда, в разных проявлениях и с раз</w:t>
        <w:softHyphen/>
        <w:t>ными последствиям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у всех зависимых имеются некоторые общие черты. Эти люди утрачивают интерес к учебе, родителям, прежним увлечениям, хобби. Теперь все усилия направлены на поиск наркотика. Люди, начавшие употреблять нар</w:t>
        <w:softHyphen/>
        <w:t>котики, резко меняют круг своих знакомых. Старые друзья забываются, им на смену приходят новые, зачастую такие же зависимые. Человек становится скрытным, мало общается с окружающими, может пропадать из дом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меняются привычки и характер. Появляются необоснованные приступы гнева, раздражения или веселости. Может быть выраженная ложь. Нарушаются аппетит и сон. Человек начинает хуже выглядеть. Чтобы купить дорогой нарко</w:t>
        <w:softHyphen/>
        <w:t>тик многие зависимые начинают воровать вещи и деньги сначала из дома, а по</w:t>
        <w:softHyphen/>
        <w:t>том у людей. Начинаются проблемы с милицией.</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зговорах человек начинает положительно отзываться о наркотиках, употребляет наркоманский жаргон. Бывает заметно состояние опьянения и не адекватного поведения без явного запаха алкоголя. В доме присутствуют шпри</w:t>
        <w:softHyphen/>
        <w:t>цы, жгуты и др. принадлежности для введения наркотик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при употреблении наркотиков происходит изменение ха</w:t>
        <w:softHyphen/>
        <w:t>рактера, появляется лживость, раздражительность, приступы гнева, кражи, по</w:t>
        <w:softHyphen/>
        <w:t>теря интереса к окружающей жизни, безволие, апатия и т.д. вплоть до патологи</w:t>
        <w:softHyphen/>
        <w:t>ческого и дегенеративного развития личности. Подводя итог сказанному необ</w:t>
        <w:softHyphen/>
        <w:t>ходимо в вывод включить замечания детей, сделанные в ходе дискусси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вы замечаете эти признаки у своего друга, то следует:</w:t>
      </w:r>
    </w:p>
    <w:p>
      <w:pPr>
        <w:pStyle w:val="Normal"/>
        <w:numPr>
          <w:ilvl w:val="0"/>
          <w:numId w:val="3"/>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Разобраться в ситуации.</w:t>
        <w:br/>
        <w:t>Не паникуйте. Найдите в себе силы спокойно во всем разобраться.</w:t>
      </w:r>
    </w:p>
    <w:p>
      <w:pPr>
        <w:pStyle w:val="Normal"/>
        <w:numPr>
          <w:ilvl w:val="0"/>
          <w:numId w:val="3"/>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Сохраните доверие.</w:t>
        <w:br/>
        <w:t>Вы можете начать критиковать, ругать, осуждать своего друга. Это, ско</w:t>
        <w:softHyphen/>
        <w:t>рее всего, оттолкнет его от вас. Можно поговорить с другом на равных, обра</w:t>
        <w:softHyphen/>
        <w:t>титься к взрослой части его личнос-ти. Возможно, что наркотик для него сейчас - это способ самоутвердиться, пережить лич-ную драму или заполнить пустоту жизни.</w:t>
      </w:r>
    </w:p>
    <w:p>
      <w:pPr>
        <w:pStyle w:val="Normal"/>
        <w:numPr>
          <w:ilvl w:val="0"/>
          <w:numId w:val="3"/>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Оказывайте поддержку.</w:t>
        <w:br/>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не не нравится, что ты сейчас делаешь, но ты мой друг и я хочу помочь тебе" - вот ос-новная мысль, которую вы можете донести. Друг должен почувст</w:t>
        <w:softHyphen/>
        <w:t>вовать, что бы с ним не произошло, он сможет откровенно поговорить об этом, получить внимание и поддержку. Пусть у него как можно чаще будет возмож</w:t>
        <w:softHyphen/>
        <w:t>ность обратиться к вам со своими трудностями.</w:t>
      </w:r>
    </w:p>
    <w:p>
      <w:pPr>
        <w:pStyle w:val="Normal"/>
        <w:numPr>
          <w:ilvl w:val="0"/>
          <w:numId w:val="3"/>
        </w:numPr>
        <w:shd w:fill="FFFFFF" w:val="clear"/>
        <w:autoSpaceDE w:val="false"/>
        <w:ind w:left="426" w:hanging="360"/>
        <w:rPr>
          <w:rFonts w:ascii="Times New Roman" w:hAnsi="Times New Roman" w:cs="Times New Roman"/>
          <w:sz w:val="24"/>
          <w:szCs w:val="24"/>
        </w:rPr>
      </w:pPr>
      <w:r>
        <w:rPr>
          <w:rFonts w:eastAsia="Times New Roman" w:cs="Times New Roman" w:ascii="Times New Roman" w:hAnsi="Times New Roman"/>
          <w:color w:val="000000"/>
          <w:sz w:val="24"/>
          <w:szCs w:val="24"/>
        </w:rPr>
        <w:t>Обратитесь к специалисту.</w:t>
        <w:br/>
        <w:t>Если вы убедились, что ваш друг не может справиться с зависимостью от наркотика самостоятельно, и вы не в силах помочь ему - обратитесь к специалисту. Не обязательно сразу обращаться к наркологу. Можно начать с психолога или психотерапевта. Будет очень хорошо, если и сам друг сможет пообщаться со специалистами по социальной работе.</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1.  "</w:t>
      </w:r>
      <w:r>
        <w:rPr>
          <w:rFonts w:eastAsia="Times New Roman" w:cs="Times New Roman" w:ascii="Times New Roman" w:hAnsi="Times New Roman"/>
          <w:b/>
          <w:i/>
          <w:color w:val="000000"/>
          <w:sz w:val="24"/>
          <w:szCs w:val="24"/>
        </w:rPr>
        <w:t>Клубок".</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из участников держа в руках клубок, говорит о том, как лично его коснулась обсуждаемая проблема. Затем наматывает на палец нитку и отдает клубок следующему. Упражнение очень эмоциональное. Дает осознание общно</w:t>
        <w:softHyphen/>
        <w:t>сти проблем и возможности взаимоподдержки.</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2.  "</w:t>
      </w:r>
      <w:r>
        <w:rPr>
          <w:rFonts w:eastAsia="Times New Roman" w:cs="Times New Roman" w:ascii="Times New Roman" w:hAnsi="Times New Roman"/>
          <w:b/>
          <w:i/>
          <w:color w:val="000000"/>
          <w:sz w:val="24"/>
          <w:szCs w:val="24"/>
        </w:rPr>
        <w:t>Личность наркомана".</w:t>
      </w:r>
    </w:p>
    <w:p>
      <w:pPr>
        <w:pStyle w:val="Normal"/>
        <w:shd w:fill="FFFFFF" w:val="clear"/>
        <w:autoSpaceDE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участник получает по листу, где написаны различные черты ха</w:t>
        <w:softHyphen/>
        <w:t>рактера. Красным карандашом надо пометить крестиком 6 черт (3 положитель</w:t>
        <w:softHyphen/>
        <w:t>ных и 3 отрицательных), которые характеризуют собственную личность. Веду</w:t>
        <w:softHyphen/>
        <w:t>щий собирает листы и распределяет заново. Затем зеленым карандашом надо отметить 6 черт, которые более всего характеризуют наркомана. Листки еще раз собирают и перераспределяют. В третий раз следует отметить свойства, которые могут помочь не стать зависимым.</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151" w:type="dxa"/>
        <w:jc w:val="left"/>
        <w:tblInd w:w="-113" w:type="dxa"/>
        <w:tblLayout w:type="fixed"/>
        <w:tblCellMar>
          <w:top w:w="0" w:type="dxa"/>
          <w:left w:w="108" w:type="dxa"/>
          <w:bottom w:w="0" w:type="dxa"/>
          <w:right w:w="108" w:type="dxa"/>
        </w:tblCellMar>
      </w:tblPr>
      <w:tblGrid>
        <w:gridCol w:w="3085"/>
        <w:gridCol w:w="3686"/>
        <w:gridCol w:w="3380"/>
      </w:tblGrid>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щитель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не умеющий владеть собо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eastAsia="Times New Roman" w:cs="Times New Roman" w:ascii="Times New Roman" w:hAnsi="Times New Roman"/>
                <w:color w:val="000000"/>
                <w:sz w:val="24"/>
                <w:szCs w:val="24"/>
              </w:rPr>
              <w:t>боязл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уравновеше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неприспособлен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eastAsia="Times New Roman" w:cs="Times New Roman" w:ascii="Times New Roman" w:hAnsi="Times New Roman"/>
                <w:color w:val="000000"/>
                <w:sz w:val="24"/>
                <w:szCs w:val="24"/>
              </w:rPr>
              <w:t>выносл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равновеше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умеющий владеть собо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7.    </w:t>
            </w:r>
            <w:r>
              <w:rPr>
                <w:rFonts w:eastAsia="Times New Roman" w:cs="Times New Roman" w:ascii="Times New Roman" w:hAnsi="Times New Roman"/>
                <w:color w:val="000000"/>
                <w:sz w:val="24"/>
                <w:szCs w:val="24"/>
              </w:rPr>
              <w:t>меланхоли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сторож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rPr>
              <w:t>строги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8.    </w:t>
            </w:r>
            <w:r>
              <w:rPr>
                <w:rFonts w:eastAsia="Times New Roman" w:cs="Times New Roman" w:ascii="Times New Roman" w:hAnsi="Times New Roman"/>
                <w:color w:val="000000"/>
                <w:sz w:val="24"/>
                <w:szCs w:val="24"/>
              </w:rPr>
              <w:t>обидч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верхност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color w:val="000000"/>
                <w:sz w:val="24"/>
                <w:szCs w:val="24"/>
              </w:rPr>
              <w:t>стеснитель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eastAsia="Times New Roman" w:cs="Times New Roman" w:ascii="Times New Roman" w:hAnsi="Times New Roman"/>
                <w:color w:val="000000"/>
                <w:sz w:val="24"/>
                <w:szCs w:val="24"/>
              </w:rPr>
              <w:t>уступч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русли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eastAsia="Times New Roman" w:cs="Times New Roman" w:ascii="Times New Roman" w:hAnsi="Times New Roman"/>
                <w:color w:val="000000"/>
                <w:sz w:val="24"/>
                <w:szCs w:val="24"/>
              </w:rPr>
              <w:t>открыт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неусидч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грюм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eastAsia="Times New Roman" w:cs="Times New Roman" w:ascii="Times New Roman" w:hAnsi="Times New Roman"/>
                <w:color w:val="000000"/>
                <w:sz w:val="24"/>
                <w:szCs w:val="24"/>
              </w:rPr>
              <w:t>чувствитель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eastAsia="Times New Roman" w:cs="Times New Roman" w:ascii="Times New Roman" w:hAnsi="Times New Roman"/>
                <w:color w:val="000000"/>
                <w:sz w:val="24"/>
                <w:szCs w:val="24"/>
              </w:rPr>
              <w:t>агре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безучаст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eastAsia="Times New Roman" w:cs="Times New Roman" w:ascii="Times New Roman" w:hAnsi="Times New Roman"/>
                <w:color w:val="000000"/>
                <w:sz w:val="24"/>
                <w:szCs w:val="24"/>
              </w:rPr>
              <w:t>уверен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2.    </w:t>
            </w:r>
            <w:r>
              <w:rPr>
                <w:rFonts w:eastAsia="Times New Roman" w:cs="Times New Roman" w:ascii="Times New Roman" w:hAnsi="Times New Roman"/>
                <w:color w:val="000000"/>
                <w:sz w:val="24"/>
                <w:szCs w:val="24"/>
              </w:rPr>
              <w:t>настойч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посредстве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eastAsia="Times New Roman" w:cs="Times New Roman" w:ascii="Times New Roman" w:hAnsi="Times New Roman"/>
                <w:color w:val="000000"/>
                <w:sz w:val="24"/>
                <w:szCs w:val="24"/>
              </w:rPr>
              <w:t>сдержан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eastAsia="Times New Roman" w:cs="Times New Roman" w:ascii="Times New Roman" w:hAnsi="Times New Roman"/>
                <w:color w:val="000000"/>
                <w:sz w:val="24"/>
                <w:szCs w:val="24"/>
              </w:rPr>
              <w:t>мужествен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легка удруче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eastAsia="Times New Roman" w:cs="Times New Roman" w:ascii="Times New Roman" w:hAnsi="Times New Roman"/>
                <w:color w:val="000000"/>
                <w:sz w:val="24"/>
                <w:szCs w:val="24"/>
              </w:rPr>
              <w:t>неуверен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eastAsia="Times New Roman" w:cs="Times New Roman" w:ascii="Times New Roman" w:hAnsi="Times New Roman"/>
                <w:color w:val="000000"/>
                <w:sz w:val="24"/>
                <w:szCs w:val="24"/>
              </w:rPr>
              <w:t>недоверч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обродуш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eastAsia="Times New Roman" w:cs="Times New Roman" w:ascii="Times New Roman" w:hAnsi="Times New Roman"/>
                <w:color w:val="000000"/>
                <w:sz w:val="24"/>
                <w:szCs w:val="24"/>
              </w:rPr>
              <w:t>готовый помочь</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eastAsia="Times New Roman" w:cs="Times New Roman" w:ascii="Times New Roman" w:hAnsi="Times New Roman"/>
                <w:color w:val="000000"/>
                <w:sz w:val="24"/>
                <w:szCs w:val="24"/>
              </w:rPr>
              <w:t>легко возбудим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лабоволь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eastAsia="Times New Roman" w:cs="Times New Roman" w:ascii="Times New Roman" w:hAnsi="Times New Roman"/>
                <w:color w:val="000000"/>
                <w:sz w:val="24"/>
                <w:szCs w:val="24"/>
              </w:rPr>
              <w:t>ненадеж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6.    </w:t>
            </w:r>
            <w:r>
              <w:rPr>
                <w:rFonts w:eastAsia="Times New Roman" w:cs="Times New Roman" w:ascii="Times New Roman" w:hAnsi="Times New Roman"/>
                <w:color w:val="000000"/>
                <w:sz w:val="24"/>
                <w:szCs w:val="24"/>
              </w:rPr>
              <w:t>самоуверен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мпульсив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обстоятель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7.    </w:t>
            </w:r>
            <w:r>
              <w:rPr>
                <w:rFonts w:eastAsia="Times New Roman" w:cs="Times New Roman" w:ascii="Times New Roman" w:hAnsi="Times New Roman"/>
                <w:color w:val="000000"/>
                <w:sz w:val="24"/>
                <w:szCs w:val="24"/>
              </w:rPr>
              <w:t>надеж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вынослив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eastAsia="Times New Roman" w:cs="Times New Roman" w:ascii="Times New Roman" w:hAnsi="Times New Roman"/>
                <w:color w:val="000000"/>
                <w:sz w:val="24"/>
                <w:szCs w:val="24"/>
              </w:rPr>
              <w:t>нерв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8.    </w:t>
            </w:r>
            <w:r>
              <w:rPr>
                <w:rFonts w:eastAsia="Times New Roman" w:cs="Times New Roman" w:ascii="Times New Roman" w:hAnsi="Times New Roman"/>
                <w:color w:val="000000"/>
                <w:sz w:val="24"/>
                <w:szCs w:val="24"/>
              </w:rPr>
              <w:t>слабоволь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эгоисти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eastAsia="Times New Roman" w:cs="Times New Roman" w:ascii="Times New Roman" w:hAnsi="Times New Roman"/>
                <w:color w:val="000000"/>
                <w:sz w:val="24"/>
                <w:szCs w:val="24"/>
              </w:rPr>
              <w:t>спокой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49.    </w:t>
            </w:r>
            <w:r>
              <w:rPr>
                <w:rFonts w:eastAsia="Times New Roman" w:cs="Times New Roman" w:ascii="Times New Roman" w:hAnsi="Times New Roman"/>
                <w:color w:val="000000"/>
                <w:sz w:val="24"/>
                <w:szCs w:val="24"/>
              </w:rPr>
              <w:t>порывист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беспомощ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3.    </w:t>
            </w:r>
            <w:r>
              <w:rPr>
                <w:rFonts w:eastAsia="Times New Roman" w:cs="Times New Roman" w:ascii="Times New Roman" w:hAnsi="Times New Roman"/>
                <w:color w:val="000000"/>
                <w:sz w:val="24"/>
                <w:szCs w:val="24"/>
              </w:rPr>
              <w:t>замкнутый</w:t>
            </w:r>
          </w:p>
        </w:tc>
        <w:tc>
          <w:tcPr>
            <w:tcW w:w="33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терпелив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спуще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eastAsia="Times New Roman" w:cs="Times New Roman" w:ascii="Times New Roman" w:hAnsi="Times New Roman"/>
                <w:color w:val="000000"/>
                <w:sz w:val="24"/>
                <w:szCs w:val="24"/>
              </w:rPr>
              <w:t>самокритичный</w:t>
            </w:r>
          </w:p>
        </w:tc>
        <w:tc>
          <w:tcPr>
            <w:tcW w:w="3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Подведение итогов</w:t>
      </w:r>
      <w:r>
        <w:rPr>
          <w:rFonts w:eastAsia="Times New Roman" w:cs="Times New Roman" w:ascii="Times New Roman" w:hAnsi="Times New Roman"/>
          <w:color w:val="000000"/>
          <w:sz w:val="24"/>
          <w:szCs w:val="24"/>
        </w:rPr>
        <w:t>: Названные черты характера записываются на доске на большом листе бумага - соответственно разным цветом для каждой рубрик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езультат предлагается для обсуждения. При подведении итогов выясняется Что одни и те же черты появляются не только в одной рубрике, например «ненадежность» можно обнаружить как при описании собственной личности, такт и в рубрике «черты характера, присущие наркоману». Возникают вопросы: «ненадежные люди являются наркоманами? Наркоманы - ненадежные люди? Куда я отнесу самого себя?» По поводу третьей рубрики, где собраны свойства, защищающие от опасности стать зависимым, участники могут выступить с собственными представлениями о профилактике наркомании и вместе поисках» пути решения проблемы.</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3.  "</w:t>
      </w:r>
      <w:r>
        <w:rPr>
          <w:rFonts w:eastAsia="Times New Roman" w:cs="Times New Roman" w:ascii="Times New Roman" w:hAnsi="Times New Roman"/>
          <w:b/>
          <w:i/>
          <w:color w:val="000000"/>
          <w:sz w:val="24"/>
          <w:szCs w:val="24"/>
        </w:rPr>
        <w:t>Путаниц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бирается водящий. Группа, не разрывая рук, "запутывается". Задача водящего также не разрывая рук распутать всех. Упражнение проводится для разрядки.</w:t>
      </w:r>
    </w:p>
    <w:p>
      <w:pPr>
        <w:pStyle w:val="Normal"/>
        <w:shd w:fill="FFFFFF" w:val="clear"/>
        <w:autoSpaceDE w:val="false"/>
        <w:rPr>
          <w:rFonts w:ascii="Times New Roman" w:hAnsi="Times New Roman" w:cs="Times New Roman"/>
          <w:b/>
          <w:b/>
          <w:i/>
          <w:i/>
          <w:sz w:val="24"/>
          <w:szCs w:val="24"/>
        </w:rPr>
      </w:pPr>
      <w:r>
        <w:rPr>
          <w:rFonts w:cs="Times New Roman" w:ascii="Times New Roman" w:hAnsi="Times New Roman"/>
          <w:b/>
          <w:i/>
          <w:color w:val="000000"/>
          <w:sz w:val="24"/>
          <w:szCs w:val="24"/>
        </w:rPr>
        <w:t>4.  "</w:t>
      </w:r>
      <w:r>
        <w:rPr>
          <w:rFonts w:eastAsia="Times New Roman" w:cs="Times New Roman" w:ascii="Times New Roman" w:hAnsi="Times New Roman"/>
          <w:b/>
          <w:i/>
          <w:color w:val="000000"/>
          <w:sz w:val="24"/>
          <w:szCs w:val="24"/>
        </w:rPr>
        <w:t>Пантомим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ам предлагается представить, что они в саду собирают яблоки в большие корзины. Затем эти корзины придется тащить. У кого яблок больше и корзина тяжелее? Это необходимо представить в виде пантомимы. Упражнение выполняется для разрядки и смеха.</w:t>
      </w:r>
    </w:p>
    <w:p>
      <w:pPr>
        <w:pStyle w:val="Normal"/>
        <w:shd w:fill="FFFFFF" w:val="clear"/>
        <w:autoSpaceDE w:val="false"/>
        <w:rPr/>
      </w:pPr>
      <w:r>
        <w:rPr>
          <w:rFonts w:eastAsia="Times New Roman" w:cs="Times New Roman" w:ascii="Times New Roman" w:hAnsi="Times New Roman"/>
          <w:b/>
          <w:i/>
          <w:iCs/>
          <w:color w:val="000000"/>
          <w:sz w:val="24"/>
          <w:szCs w:val="24"/>
        </w:rPr>
        <w:t>Групповая дискуссия.</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в результате совместной дискуссии пытается ответить на вопросы: Что делать, если твой друг, близкий человек употребляют наркотики? Как ему помочь? Что для этого надо знать?</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водя итог дискуссии, ведущий делает выводы с учетом замечаний, высказываний, сделанных учащимися.</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Домашнее задание:</w:t>
      </w:r>
    </w:p>
    <w:p>
      <w:pPr>
        <w:pStyle w:val="Normal"/>
        <w:ind w:firstLine="709"/>
        <w:jc w:val="both"/>
        <w:rPr/>
      </w:pPr>
      <w:r>
        <w:rPr>
          <w:rFonts w:eastAsia="Times New Roman" w:cs="Times New Roman" w:ascii="Times New Roman" w:hAnsi="Times New Roman"/>
          <w:color w:val="000000"/>
          <w:sz w:val="24"/>
          <w:szCs w:val="24"/>
        </w:rPr>
        <w:t>Принести: пустые пачки из-под сигарет, которые ку</w:t>
        <w:softHyphen/>
        <w:t>рят сами, родители или друзья, рекламу сигарет, размещенных в журналах или на других предметах, вещах.</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5</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абакокурение. Его социальная приемлемость.</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ировать у учащихся представление о том, что табакокурение становится менее социально приемлемым. Формировать осознанное негативное отношение к курению.</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46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социальной приемле</w:t>
              <w:softHyphen/>
              <w:t>мости курения на про</w:t>
              <w:softHyphen/>
              <w:t>тяжении истори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суждение "За и про</w:t>
              <w:softHyphen/>
              <w:t>тив курени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Бумага и карандаш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ер</w:t>
              <w:softHyphen/>
              <w:t>воначально выполняется в парах</w:t>
            </w:r>
          </w:p>
        </w:tc>
      </w:tr>
      <w:tr>
        <w:trPr>
          <w:trHeight w:val="69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абу".</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большая короб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eastAsia="Times New Roman" w:cs="Times New Roman" w:ascii="Times New Roman" w:hAnsi="Times New Roman"/>
                <w:color w:val="000000"/>
                <w:sz w:val="24"/>
                <w:szCs w:val="24"/>
              </w:rPr>
              <w:t>Мозговой штурм: "Права некурящ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ыводы ведущего.</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оска, м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Цен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алькулято</w:t>
              <w:softHyphen/>
              <w:t>ры, пустые пачки из-под сигар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олевая игр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w:t>
              <w:softHyphen/>
              <w:t>ние рабо</w:t>
              <w:softHyphen/>
              <w:t>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одведение итогов. 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ind w:firstLine="709"/>
        <w:jc w:val="both"/>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Европе табак появился во времена великих географических открытий и использовался первоначально как лекарственный препарат, которым лечили все - от головной боли до лихорадки. Затем началось активное употребление табака. Он стал неотъемлемым атрибутом и привилегией аристократов. Позже пытались различными способами бороться с активными курильщиками, вплоть до смертной казни, но это мало помогло и его употребление, несмотря на знание о вреде никотина для организма человека, продолжается и в наши дни.</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в наши дни отношение к курящим не носит таких крайних форм осуждения, как в старые времена, но имеет все более негативный характер. Свя</w:t>
        <w:softHyphen/>
        <w:t>зано это, прежде всего с тем, что курящий человек, наносит вред и себе и окружающим (пассивное курение). Зная о пагубных последствиях курения не только для него самого, но и для находящихся рядом с ним людей, не может бросить своей вредной привычки в силу привыкания. Ведь формирование зависимости от табака происходит аналогичным способом, как и у остальных психоактив</w:t>
        <w:softHyphen/>
        <w:t>ных веществ. Начать легко, избавиться от привычки курить очень нелегко.</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ым людям в наши дни следует помнить важное правило - умные люди учатся не на своих, а на чужих ошибках.</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1. "</w:t>
      </w:r>
      <w:r>
        <w:rPr>
          <w:rFonts w:eastAsia="Times New Roman" w:cs="Times New Roman" w:ascii="Times New Roman" w:hAnsi="Times New Roman"/>
          <w:b/>
          <w:color w:val="000000"/>
          <w:sz w:val="24"/>
          <w:szCs w:val="24"/>
        </w:rPr>
        <w:t>Табу".</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ставит в центре коробку, в которой что-то лежит. "Там лежит что-то, чего нельзя». Каждому предлагается проявить себя в отношении предме</w:t>
        <w:softHyphen/>
        <w:t>та. Участники могут вставать, оставаться на месте, выражать отношение мими</w:t>
        <w:softHyphen/>
        <w:t>кой или жестами, подходить к коробке, брать в руки, заглядывать - каждый как считает нужным. Если кто-то ничего не предпримет - это тоже будет его спосо</w:t>
        <w:softHyphen/>
        <w:t>бом реагирования на ситуацию. Это упражнение позволяет участникам понять, как они относятся к запретам и ограничениям, какие чувства руководят ими в их поступках. Осознание чувств позволяет сделать осознанный выбор. При выпол</w:t>
        <w:softHyphen/>
        <w:t>нении этого упражнения важно помнить, что это упражнение действия, а не объяснений.</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2. "</w:t>
      </w:r>
      <w:r>
        <w:rPr>
          <w:rFonts w:eastAsia="Times New Roman" w:cs="Times New Roman" w:ascii="Times New Roman" w:hAnsi="Times New Roman"/>
          <w:b/>
          <w:color w:val="000000"/>
          <w:sz w:val="24"/>
          <w:szCs w:val="24"/>
        </w:rPr>
        <w:t>Цена".</w:t>
      </w:r>
    </w:p>
    <w:p>
      <w:pPr>
        <w:pStyle w:val="Normal"/>
        <w:shd w:fill="FFFFFF" w:val="clear"/>
        <w:autoSpaceDE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тники делятся на подгруппы. В каждую выдаются либо рекламы сигарет, либо пустые пачки. Задача каждой подгруппы - подсчитать стоимость курения определенного вида сигарет в течение одного года (по 3 пачки в неделю). Упражнение показывает, что чем больше рекламируются сигареты, тем дороже они стоят. Если сравнить дорогие и недорогие сигареты, то действие их оказывается все равно одинаковым. Затем можно подсчитать, что можно было бы купить на потраченные на сигареты деньги (желательно это связать с мечтами учащихся о какой-нибудь вещи).</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олевая игр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делится на наблюдателей и участников. Участники изображаю</w:t>
      </w:r>
      <w:r>
        <w:rPr>
          <w:rFonts w:eastAsia="Times New Roman" w:cs="Times New Roman" w:ascii="Times New Roman" w:hAnsi="Times New Roman"/>
          <w:color w:val="000000"/>
          <w:sz w:val="24"/>
          <w:szCs w:val="24"/>
          <w:vertAlign w:val="superscript"/>
        </w:rPr>
        <w:t xml:space="preserve">1 </w:t>
      </w:r>
      <w:r>
        <w:rPr>
          <w:rFonts w:eastAsia="Times New Roman" w:cs="Times New Roman" w:ascii="Times New Roman" w:hAnsi="Times New Roman"/>
          <w:color w:val="000000"/>
          <w:sz w:val="24"/>
          <w:szCs w:val="24"/>
        </w:rPr>
        <w:t>семью, где младший сын (дочь) начали курить. Идет поиск способов личног! участия в поисках проблемы. Затем все возможные варианты обсуждаютс* группой.</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 xml:space="preserve">Обсуждение. </w:t>
      </w:r>
      <w:r>
        <w:rPr>
          <w:rFonts w:eastAsia="Times New Roman" w:cs="Times New Roman" w:ascii="Times New Roman" w:hAnsi="Times New Roman"/>
          <w:color w:val="000000"/>
          <w:sz w:val="24"/>
          <w:szCs w:val="24"/>
        </w:rPr>
        <w:t>«За и против курения».</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и группы работают в парах, в которые объединяются по желанию. У каждого участника должна быть бумага и карандаш. Первоначально каждый самостоятельно постарается написать как можно больше аргументов в пользу курения. На это дается 3 мин. Затем каждому предлагается сказать, сколько аргументов у него написано. Эта информация не обсуждается и, ведущим не комментируется. Затем каждая пара обменивается своими аргументами, при этом стараются запомнить 1-2 аргумента, которые есть у партнера, а у дру</w:t>
        <w:softHyphen/>
        <w:t>гого нет, но они кажутся особенно неожиданными и оригинальными. Для этого дается еще три минуты. Затем дается еще три минуты, в течение которых каж</w:t>
        <w:softHyphen/>
        <w:t>дый самостоятельно старается написать как можно больше аргументов против курения. После чего, участники опять обмениваются информацией также, как они делали в первый раз. Затем обсуждение происходит в общем круге. Подсчитывается общее количество аргументов «за» и «против» курения. «Против» должно получиться больше.</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Мозговой штурм</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ава некурящих».</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е предлагается обдумать данную проблему и сделать предложения по правам некурящих. Все предложенные варианты записываются на доске, затем отбираются наиболее приемлемые.</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ва некурящих:</w:t>
      </w:r>
    </w:p>
    <w:p>
      <w:pPr>
        <w:pStyle w:val="Normal"/>
        <w:numPr>
          <w:ilvl w:val="0"/>
          <w:numId w:val="2"/>
        </w:numPr>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ть курильщиками против своей воли;</w:t>
      </w:r>
    </w:p>
    <w:p>
      <w:pPr>
        <w:pStyle w:val="Normal"/>
        <w:numPr>
          <w:ilvl w:val="0"/>
          <w:numId w:val="2"/>
        </w:numPr>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ть вне табачного дыма, дышать чистым воздухом;</w:t>
      </w:r>
    </w:p>
    <w:p>
      <w:pPr>
        <w:pStyle w:val="Normal"/>
        <w:numPr>
          <w:ilvl w:val="0"/>
          <w:numId w:val="2"/>
        </w:numPr>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ть здоровым, не получать заболевания, связанные с курением;</w:t>
      </w:r>
    </w:p>
    <w:p>
      <w:pPr>
        <w:pStyle w:val="Normal"/>
        <w:numPr>
          <w:ilvl w:val="0"/>
          <w:numId w:val="2"/>
        </w:numPr>
        <w:shd w:fill="FFFFFF" w:val="clear"/>
        <w:autoSpaceDE w:val="false"/>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ниматься тем, чем я хочу сам.</w:t>
      </w:r>
    </w:p>
    <w:p>
      <w:pPr>
        <w:pStyle w:val="Normal"/>
        <w:rPr/>
      </w:pPr>
      <w:r>
        <w:rPr>
          <w:rFonts w:eastAsia="Times New Roman" w:cs="Times New Roman" w:ascii="Times New Roman" w:hAnsi="Times New Roman"/>
          <w:b/>
          <w:i/>
          <w:iCs/>
          <w:color w:val="000000"/>
          <w:sz w:val="24"/>
          <w:szCs w:val="24"/>
        </w:rPr>
        <w:t>Домашне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зать своим близким о правах некурящих. Курящим обдумать еще раз разумность употребления табачных изделий.</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6</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лкоголь.</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работка негативного отношения к употреблению алкоголя. Уме</w:t>
        <w:softHyphen/>
        <w:t>ние найти альтернативную замену употреблению алкоголя.</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68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Пожелания на день"</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б истории, последст</w:t>
              <w:softHyphen/>
              <w:t>виях употребления ал</w:t>
              <w:softHyphen/>
              <w:t>когол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Рассказ". 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38"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искуссия: "Почему люди пьют, что служит причиной потребления спиртных напитков", вывод ведущего о при</w:t>
              <w:softHyphen/>
              <w:t>емлемости и разру</w:t>
              <w:softHyphen/>
              <w:t>шающих последствиях потребления алкогол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Ручее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олевая игра. "Конфе</w:t>
              <w:softHyphen/>
              <w:t>ренция: "жизнь без ал</w:t>
              <w:softHyphen/>
              <w:t>когол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оска, ме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потребление алкоголя людьми имеет наиболее древние корни в истории человечества. Если первоначально оно носило религиозный характер, то постепенно приобрело бытовую окраску.</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рушающее действие алкоголя на организм было замечено еще древни</w:t>
        <w:softHyphen/>
        <w:t>ми греками, в арабском мире его употребление вообще запрещено. В наши дни воздействие алкоголя на организм изучено очень подробно. При его использо</w:t>
        <w:softHyphen/>
        <w:t>вании страдают все органы человека, во много раз повышается риск заболевае</w:t>
        <w:softHyphen/>
        <w:t>мостью раком.</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того, нарушаются мыслительные способности, координация дви</w:t>
        <w:softHyphen/>
        <w:t>жений. Настроение на первом этапе повышается, человек становится раскован</w:t>
        <w:softHyphen/>
        <w:t>ным, критичность к себе у него снижается. Он может совершать поступки, кото</w:t>
        <w:softHyphen/>
        <w:t>рые никогда не совершил бы, будучи трезвым. Он может становиться агрессив</w:t>
        <w:softHyphen/>
        <w:t>ным, наглым, вести себя развязано и т.д.</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ышенное возбуждение вследствие опьянения может затем смениться заторможеностью, сонливостью. Неоднократное употребление алкоголя может привести к возникновению зависимости к развитию заболевания - хронического алкоголизм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коголь поражает мозг, печень, сосудистую систему, мочеполовую сис</w:t>
        <w:softHyphen/>
        <w:t>тему и т.д.</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1.  </w:t>
      </w:r>
      <w:r>
        <w:rPr>
          <w:rFonts w:eastAsia="Times New Roman" w:cs="Times New Roman" w:ascii="Times New Roman" w:hAnsi="Times New Roman"/>
          <w:b/>
          <w:color w:val="000000"/>
          <w:sz w:val="24"/>
          <w:szCs w:val="24"/>
        </w:rPr>
        <w:t>«Ручеек».</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ам группы в произвольном порядке следует разбиться на пары. Пары располагаются друг за другом и поднимают сомкнутые руки вверх . Уча</w:t>
        <w:softHyphen/>
        <w:t>стник, который остался без пары должен пройти под согнутыми руками и вы</w:t>
        <w:softHyphen/>
        <w:t>брать себе партнера. Новая пара становится сзади, а освободившийся участник заходит в ручеек и т.д.</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Рассказ».</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ам группы предлагается вместе составить рассказ о городе, в ко</w:t>
        <w:softHyphen/>
        <w:t>тором собрались и живут люди, не употребляющие алкоголь. Ведущий начинает и говорит одну-две фразы, с которых начинается рассказ. Далее двигаясь по часовой стрелке по кругу, каждый по очереди добавляет что-то свое, продол</w:t>
        <w:softHyphen/>
        <w:t>жая повествование. Полученный рассказ обсуждается.</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3. </w:t>
      </w:r>
      <w:r>
        <w:rPr>
          <w:rFonts w:eastAsia="Times New Roman" w:cs="Times New Roman" w:ascii="Times New Roman" w:hAnsi="Times New Roman"/>
          <w:b/>
          <w:color w:val="000000"/>
          <w:sz w:val="24"/>
          <w:szCs w:val="24"/>
        </w:rPr>
        <w:t>«Пожелание на день».</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участники группы перед началом занятия по очереди высказывают пожелания на день, адресованное группе. Например, ведущий начинает: «Мне хотелось, чтобы мы сегодня очень плодотворно поработали..., чтобы каждый вынес для себя что-нибудь полезное... и т. д.»</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Ролевая игра: Конференция «Жизнь без алкоголя».</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ам группы предлагается провести игру «Конференция». Ее тема «Жизнь без алкоголя». Что делать, чтобы жить, не употребляя алкоголь, что можно противопоставить алкоголю. Для этого необходимо распределить роли. Кто-то возьмет на себя роль заядлого пьяницы, который хочет начать новую жизнь. Кто-то – врача. Кто-то - представителя милиции. Кто-то - представителя семьи и тех, кто может быть полезен при обсуждении. Затем каждый из ораторов должен выступить с речью, приводя свои доводы о том, что необходимо жить без употребления алкоголя, что можно противопоставить употреблению алкоголя. Употребляющий должен приводить свои доводы для употребления алкоголя. Доводы его оппонентов должны быть более убедительными и вескими.</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b/>
          <w:i/>
          <w:iCs/>
          <w:color w:val="000000"/>
          <w:sz w:val="24"/>
          <w:szCs w:val="24"/>
        </w:rPr>
        <w:t>Дискуссия</w:t>
      </w:r>
      <w:r>
        <w:rPr>
          <w:rFonts w:eastAsia="Times New Roman" w:cs="Times New Roman" w:ascii="Times New Roman" w:hAnsi="Times New Roman"/>
          <w:i/>
          <w:iCs/>
          <w:color w:val="000000"/>
          <w:sz w:val="24"/>
          <w:szCs w:val="24"/>
        </w:rPr>
        <w:t>.</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вместно с детьми в процессе дискуссии попытаться выяснить причины потребления спиртных напитков и последствий, которые могут возникнуть в результате потребления алкоголя.</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ой потребления спиртных напитков может стать:</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ние снять стресс;</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ход от действительности (иллюзия благополучия);</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адиции (отмечание праздников, торжественных событий, хотя можно ве</w:t>
        <w:softHyphen/>
        <w:t>селиться и без веселящих напитков);</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влиянием членов семьи, сверстников;</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сихологические особенности человека (стремление казаться взрослым, все так делают, за. компанию...);</w:t>
      </w:r>
    </w:p>
    <w:p>
      <w:pPr>
        <w:pStyle w:val="Normal"/>
        <w:numPr>
          <w:ilvl w:val="0"/>
          <w:numId w:val="8"/>
        </w:numPr>
        <w:shd w:fill="FFFFFF" w:val="clear"/>
        <w:autoSpaceDE w:val="false"/>
        <w:ind w:left="567"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скуки (при неумении организовать свой досуг).</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Вывод</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аще люди начинают пить сначала эпизодически, однократно, но затем обычно наступает неоднократное потребление, что может привести к воз</w:t>
        <w:softHyphen/>
        <w:t>никновению зависимости, к развитию заболеваемости - алкоголизма. Такое по</w:t>
        <w:softHyphen/>
        <w:t>требление будет разрушающим не только для организма человека, но и для его личности, так как идет патологическое развитие личност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ить проблемы с помощью алкоголя невозможно, так как дает лишь временное, краткосрочное решение проблем. В целом они остаются нерешен</w:t>
        <w:softHyphen/>
        <w:t>ными. К дополнению могут появиться новые проблемы, связанные с потреблением спиртных напитков. В конечном итоге это лишь усугубит ситуацию. Даже ритуальные, социально приемлемые варианты потребления алкоголя могут стать опасными и разрушающими.</w:t>
      </w:r>
    </w:p>
    <w:p>
      <w:pPr>
        <w:pStyle w:val="Normal"/>
        <w:rPr/>
      </w:pPr>
      <w:r>
        <w:rPr>
          <w:rFonts w:eastAsia="Times New Roman" w:cs="Times New Roman" w:ascii="Times New Roman" w:hAnsi="Times New Roman"/>
          <w:b/>
          <w:i/>
          <w:iCs/>
          <w:color w:val="000000"/>
          <w:sz w:val="24"/>
          <w:szCs w:val="24"/>
        </w:rPr>
        <w:t>Домашне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елиться со своими близкими доводами против употребления алкоголя.</w:t>
      </w:r>
      <w:r>
        <w:br w:type="page"/>
      </w:r>
    </w:p>
    <w:p>
      <w:pPr>
        <w:pStyle w:val="Normal"/>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7</w:t>
      </w:r>
    </w:p>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одится по необходимости, при отсутствии достаточных знаний по данной теме и как повторение занятий второго этапа обучени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лкоголь. Мифы и реальность.</w:t>
      </w:r>
    </w:p>
    <w:p>
      <w:pPr>
        <w:pStyle w:val="Normal"/>
        <w:shd w:fill="FFFFFF" w:val="clear"/>
        <w:autoSpaceDE w:val="false"/>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казать опасность употребления алкоголя.</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69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Обсуждение Д/задани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Обыгрывание предмет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9"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б этапах заболевания алко</w:t>
              <w:softHyphen/>
              <w:t>голизмом, особенностях воздействия алкоголя на протекания мыслитель</w:t>
              <w:softHyphen/>
              <w:t>ных и поведенческих про</w:t>
              <w:softHyphen/>
              <w:t>цессов.</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Групповая дискуссия "Достоверность "мифов" об алкогол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Мел, дос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Выводы ведущего о несостоятельности "мифов" об алкогол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Репк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jc w:val="center"/>
        <w:rPr>
          <w:rFonts w:ascii="Times New Roman" w:hAnsi="Times New Roman" w:cs="Times New Roman"/>
          <w:i/>
          <w:i/>
          <w:sz w:val="24"/>
          <w:szCs w:val="24"/>
        </w:rPr>
      </w:pPr>
      <w:r>
        <w:rPr>
          <w:rFonts w:eastAsia="Times New Roman" w:cs="Times New Roman" w:ascii="Times New Roman" w:hAnsi="Times New Roman"/>
          <w:b/>
          <w:bCs/>
          <w:i/>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ех людей можно разделить на употребляющих и не упот</w:t>
        <w:softHyphen/>
        <w:t>ребляющих алкоголь. Употребляющих спиртные напитки по праздникам, раз в неделю и чаще и пьющих Такое деление не носит постоянного характера, и градация идет в одном направлении - от непьющих к много пьющим, последующему развитию заболевания - алкоголизма. Оно имеет свои характерные этапы и особенности формирования.</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адая в желудок, алкоголь всасывается через стенки непосредственно в кровяное русло. Затем с кровью попадает в мозг. Попав в мозг, алкоголь оказывает подавляющее действие на активность коры головного мозга. Снижается контроль мозга за суждениями человека, мышлением, теряется самоконтроль. Вот почему люди, которые немного выпили, выглядят добродушными и глупо</w:t>
        <w:softHyphen/>
        <w:t>ватыми. К тому же алкоголь влияет на умственную деятельность. Как в день принятия алкоголя, так и на другой день человеку трудно сосредоточиться, ухудшаются возможности восприятия знаний, их усвоение. Становится трудно заниматься, возникает безразличие к окружающим, возникает раздражитель</w:t>
        <w:softHyphen/>
        <w:t>ность, агрессивность. Даже небольшое количество алкоголя приводит к тому, что человек начинает вести себя развязано. Нередко он сам становится причиной насмешек со стороны окружающих.</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денческие эффекты воздействия алкоголя включают: драки, ссоры, насилие, громкие разговоры, крик, неприятное поведение, глупость, дурашли</w:t>
        <w:softHyphen/>
        <w:t>вость, легкомыслие, заставит совершать проступки, которые в трезвом виде со</w:t>
        <w:softHyphen/>
        <w:t>вершать не будет.</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уществует рад распространенных мифов оправдывающих употребление алкоголя. (Желательно, чтобы учащиеся сами назвали их).</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Вывод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нения о безвредности алкоголя несостоятельны. Употребление алкоголя ведет:</w:t>
      </w:r>
    </w:p>
    <w:p>
      <w:pPr>
        <w:pStyle w:val="Normal"/>
        <w:numPr>
          <w:ilvl w:val="0"/>
          <w:numId w:val="5"/>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 ухудшению отношений со взрослыми;</w:t>
      </w:r>
    </w:p>
    <w:p>
      <w:pPr>
        <w:pStyle w:val="Normal"/>
        <w:numPr>
          <w:ilvl w:val="0"/>
          <w:numId w:val="5"/>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 появлению конфликтов в семье;</w:t>
      </w:r>
    </w:p>
    <w:p>
      <w:pPr>
        <w:pStyle w:val="Normal"/>
        <w:numPr>
          <w:ilvl w:val="0"/>
          <w:numId w:val="5"/>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 формированию многих заболеваний, в том числе алкоголизма;</w:t>
      </w:r>
    </w:p>
    <w:p>
      <w:pPr>
        <w:pStyle w:val="Normal"/>
        <w:numPr>
          <w:ilvl w:val="0"/>
          <w:numId w:val="5"/>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елает невозможным занятием спортом, активной умственной деятельности;</w:t>
      </w:r>
    </w:p>
    <w:p>
      <w:pPr>
        <w:pStyle w:val="Normal"/>
        <w:numPr>
          <w:ilvl w:val="0"/>
          <w:numId w:val="5"/>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 ранней смерти, деградации личности.</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1. </w:t>
      </w:r>
      <w:r>
        <w:rPr>
          <w:rFonts w:eastAsia="Times New Roman" w:cs="Times New Roman" w:ascii="Times New Roman" w:hAnsi="Times New Roman"/>
          <w:b/>
          <w:color w:val="000000"/>
          <w:sz w:val="24"/>
          <w:szCs w:val="24"/>
        </w:rPr>
        <w:t>«Обыгрывание предмет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выбирает небольшой предмет, например ручку - и пускает по кругу. Отныне этот предмет может играть какую угодно роль, только не свою собственную. Каждый участник должен обыграть его, то есть совершить какое-либо действие с эти предметом. Например, стряхнуть его и засунуть его себе под мышку, посмотреть температуру, вообразив, что это градусник. Проделав такие действия, он передает следующему игроку и т.д.</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2. «</w:t>
      </w:r>
      <w:r>
        <w:rPr>
          <w:rFonts w:eastAsia="Times New Roman" w:cs="Times New Roman" w:ascii="Times New Roman" w:hAnsi="Times New Roman"/>
          <w:b/>
          <w:color w:val="000000"/>
          <w:sz w:val="24"/>
          <w:szCs w:val="24"/>
        </w:rPr>
        <w:t>Репка».</w:t>
      </w:r>
    </w:p>
    <w:p>
      <w:pPr>
        <w:pStyle w:val="Normal"/>
        <w:ind w:firstLine="709"/>
        <w:jc w:val="both"/>
        <w:rPr/>
      </w:pPr>
      <w:r>
        <w:rPr>
          <w:rFonts w:eastAsia="Times New Roman" w:cs="Times New Roman" w:ascii="Times New Roman" w:hAnsi="Times New Roman"/>
          <w:color w:val="000000"/>
          <w:sz w:val="24"/>
          <w:szCs w:val="24"/>
        </w:rPr>
        <w:t>Среди участников распределяются роли: дедка, бабка, внучка, жучка, кошка, мышка, сказочник Все выходят и встают в ряд перед остальными участ</w:t>
        <w:softHyphen/>
        <w:t>никами. Сказочник начинает рассказывать русскую народную сказку «Репка». Когда сказочник произносит названия персонажей, то они вставляют свои реп</w:t>
        <w:softHyphen/>
        <w:t>лики: дедка: «Охо-хо» и вытирает пот со лба; бабка :"У-у! Я тебя!" и грозит кулаком; внучка: "Невиноватая я", потупя глаза и поворачивая носком ботинка, Жучка: "Гав-гав"; кошка: "Мяу-мяу"; мышка: "Пи-пи-пи" тонким голоском. Сказка рассказывается в темпе. В конце все кланяются. Упражнение проводится для разрядки и смех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
          <w:i/>
          <w:iCs/>
          <w:color w:val="000000"/>
          <w:sz w:val="24"/>
          <w:szCs w:val="24"/>
        </w:rPr>
        <w:t>Домашне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елиться полученными знаниями со своими близ</w:t>
        <w:softHyphen/>
        <w:t>кими и друзьями. Подумать, как можно обойтись без алкоголя и суметь проти</w:t>
        <w:softHyphen/>
        <w:t>востоять окружающим в ситуации давления, манипулирования, принуждающих вас выпить.</w:t>
      </w:r>
      <w:r>
        <w:br w:type="page"/>
      </w:r>
    </w:p>
    <w:p>
      <w:pPr>
        <w:pStyle w:val="Normal"/>
        <w:shd w:fill="FFFFFF" w:val="clear"/>
        <w:autoSpaceDE w:val="false"/>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8</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зависимость в семье как основа развития любой формы зависи</w:t>
        <w:softHyphen/>
        <w:t>мости.</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учащихся с понятием "созависимость". Формировать навыки заботы о себе и защиты своего Я.</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4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68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w:t>
              <w:softHyphen/>
              <w:t>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 Обсуждение Д/задания.</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Слепой и поводырь".</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рассказ ведущего о понятии "созависимост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7"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Ответст</w:t>
              <w:softHyphen/>
              <w:t>венность". Обсужде</w:t>
              <w:softHyphen/>
              <w:t>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Лист с текстом незакончен</w:t>
              <w:softHyphen/>
              <w:t>ных пред</w:t>
              <w:softHyphen/>
              <w:t>ложен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Семейная скульпту</w:t>
              <w:softHyphen/>
              <w:t>ра". 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в подгруппах</w:t>
            </w:r>
          </w:p>
        </w:tc>
      </w:tr>
      <w:tr>
        <w:trPr>
          <w:trHeight w:val="71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зговой штур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е</w:t>
              <w:softHyphen/>
              <w:t>комендации в помощь созависимы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Веселые звер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впечатлениями. 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зависимость - любое поведение или отклонение, которое обусловлено потреблением ПАВ одним из близких людей. Такая форма поведе</w:t>
        <w:softHyphen/>
        <w:t>ния направлена на снижение или минимизацию последствий употребления ал</w:t>
        <w:softHyphen/>
        <w:t>коголя или наркотиков как для химически зависимого или болезненно вовле</w:t>
        <w:softHyphen/>
        <w:t>ченного человека, так и для его ближайшего окружения. Это закрепленная па</w:t>
        <w:softHyphen/>
        <w:t>тологическая реакция на длительно проявляющийся стресс.</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жно, чтобы дети из семей алкоголиков, наркоманов получили следую</w:t>
        <w:softHyphen/>
        <w:t>щие сообщения:</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Это не твоя вина.</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вои мама и папа действительно любят тебя, хотя и не всегда могут пока</w:t>
        <w:softHyphen/>
        <w:t>зать это.</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ы не можешь заставить своих родителей начать или прекратить употреб</w:t>
        <w:softHyphen/>
        <w:t>ление алкоголя или наркотиков.</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отребление алкоголя, наркотиков причинило тебе боль.</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ы достоин получить помощь для себя.</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Алкоголики/наркоманы могут выздоравливать и выздоравливают, но даже если они не выздоравливают, дети могут чувствовать себя лучше.</w:t>
      </w:r>
    </w:p>
    <w:p>
      <w:pPr>
        <w:pStyle w:val="Normal"/>
        <w:numPr>
          <w:ilvl w:val="0"/>
          <w:numId w:val="4"/>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ы не одинок - есть много детей таких же, как и ты и безопасные люди и места, куда ты сможешь обратиться за помощью.</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1.  «</w:t>
      </w:r>
      <w:r>
        <w:rPr>
          <w:rFonts w:eastAsia="Times New Roman" w:cs="Times New Roman" w:ascii="Times New Roman" w:hAnsi="Times New Roman"/>
          <w:b/>
          <w:color w:val="000000"/>
          <w:sz w:val="24"/>
          <w:szCs w:val="24"/>
        </w:rPr>
        <w:t>Семейная скульптура».</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и по очереди создают скульптуры своих семей, где присутству</w:t>
        <w:softHyphen/>
        <w:t>ют все члены, которые занимают определенное положение по отношению друг к другу. Упражнение дает возможность осознать свои семейные отношения и об</w:t>
        <w:softHyphen/>
        <w:t>судить их с привлечением "независимых экспертов" (др. участников группы).</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eastAsia="Times New Roman" w:cs="Times New Roman" w:ascii="Times New Roman" w:hAnsi="Times New Roman"/>
          <w:b/>
          <w:color w:val="000000"/>
          <w:sz w:val="24"/>
          <w:szCs w:val="24"/>
        </w:rPr>
        <w:t>«Слепец и поводырь».</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ачала все участник закрывают глаза и хаотично ходят по комнате в разные стороны в течение трех минут. Затем группа разбивается на пары. В ка</w:t>
        <w:softHyphen/>
        <w:t>ждой паре один закрывает глаза (слепец), а другой водит его по комнате, дает возможность коснуться различных предметов, помогает избежать столкновений с другими парами, дает соответствующие пояснения относительно их передви</w:t>
        <w:softHyphen/>
        <w:t>жения. Затем участники пары меняются ролями. Затем идет обсуждение упраж</w:t>
        <w:softHyphen/>
        <w:t>нения. Что почувствовал каждый из участников? У кого возникло чувство зави</w:t>
        <w:softHyphen/>
        <w:t>симости, доверия, неуверенности, надежности?</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3.  «</w:t>
      </w:r>
      <w:r>
        <w:rPr>
          <w:rFonts w:eastAsia="Times New Roman" w:cs="Times New Roman" w:ascii="Times New Roman" w:hAnsi="Times New Roman"/>
          <w:b/>
          <w:color w:val="000000"/>
          <w:sz w:val="24"/>
          <w:szCs w:val="24"/>
        </w:rPr>
        <w:t>Ответственность».</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раздает листы с текстом незаконченных предложений. Участни</w:t>
        <w:softHyphen/>
        <w:t>ки должны эти предложения закончить, наиболее верна первая реакция. Если какое-то предложение не подходит, его можно пропустить, в конце дается не</w:t>
        <w:softHyphen/>
        <w:t>много времени для того, чтоб все завершить.</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ется обсуждение в парах ив кругу. Ведущий помогает участникам прояснить их точки зрения и осознать степень своей ответственности за свои чувства, мысли, поступки.</w:t>
      </w:r>
    </w:p>
    <w:p>
      <w:pPr>
        <w:pStyle w:val="Normal"/>
        <w:shd w:fill="FFFFFF" w:val="clear"/>
        <w:autoSpaceDE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проведении обсуждения можно дать участникам почувствовать дос</w:t>
        <w:softHyphen/>
        <w:t>тоинства и недостатки двух позиций: "Ответственность за других" и "Ответственного отношения к другим".</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140" w:type="dxa"/>
        <w:jc w:val="left"/>
        <w:tblInd w:w="-113" w:type="dxa"/>
        <w:tblLayout w:type="fixed"/>
        <w:tblCellMar>
          <w:top w:w="0" w:type="dxa"/>
          <w:left w:w="108" w:type="dxa"/>
          <w:bottom w:w="0" w:type="dxa"/>
          <w:right w:w="108" w:type="dxa"/>
        </w:tblCellMar>
      </w:tblPr>
      <w:tblGrid>
        <w:gridCol w:w="5070"/>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 я чувствую ответственность за други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 я отношусь ответственно к други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справля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щищ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пас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онтролиру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еренимаю их чувст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 слуша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Я чувству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стал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ревог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тр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еуравновешен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Я беспокоюсь 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ешени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Деталя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твет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стоятельств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ом, чтобы не ошибить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сполнении</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 манипулятор, т.е. использую других</w:t>
            </w:r>
          </w:p>
          <w:p>
            <w:pPr>
              <w:pStyle w:val="Normal"/>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 думаю, что человек живет в соответ</w:t>
              <w:softHyphen/>
              <w:t>ствии с моими ожиданиями</w:t>
            </w:r>
          </w:p>
        </w:tc>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монстрирую эмпатию (сопереживание, понимание чувств)</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бадриваю</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юсь</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фликтую</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ю</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Я чувствую:</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овешенность</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боду</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знанность</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ценность</w:t>
            </w:r>
          </w:p>
          <w:p>
            <w:pPr>
              <w:pStyle w:val="Normal"/>
              <w:shd w:fill="FFFFFF" w:val="clear"/>
              <w:autoSpaceDE w:val="fals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Я беспокоюсь о:</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ношениях человека к</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еловеке</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чувств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С человек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 верю, что моего присутствия с чело</w:t>
              <w:softHyphen/>
              <w:t>веком достаточ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 помощник/проводник, т.е. сопрово</w:t>
              <w:softHyphen/>
              <w:t>ждаю друго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 думаю, что человек сам отвечает за свои поступ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Я могу доверять и принимать людей такими, какие они е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b/>
          <w:i/>
          <w:iCs/>
          <w:color w:val="000000"/>
          <w:sz w:val="24"/>
          <w:szCs w:val="24"/>
        </w:rPr>
        <w:t>Домашнее зад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обрать короткий рассказ, историю, притчу, информацию о том качест-ве, которое он больше всего ценит в людях.</w:t>
      </w:r>
      <w:r>
        <w:br w:type="page"/>
      </w:r>
    </w:p>
    <w:p>
      <w:pPr>
        <w:pStyle w:val="Normal"/>
        <w:shd w:fill="FFFFFF" w:val="clear"/>
        <w:autoSpaceDE w:val="false"/>
        <w:jc w:val="center"/>
        <w:rPr>
          <w:rFonts w:ascii="Times New Roman" w:hAnsi="Times New Roman" w:cs="Times New Roman"/>
          <w:b/>
          <w:b/>
          <w:sz w:val="28"/>
          <w:szCs w:val="28"/>
        </w:rPr>
      </w:pPr>
      <w:r>
        <w:rPr>
          <w:rFonts w:eastAsia="Times New Roman" w:cs="Times New Roman" w:ascii="Times New Roman" w:hAnsi="Times New Roman"/>
          <w:b/>
          <w:i/>
          <w:iCs/>
          <w:color w:val="000000"/>
          <w:sz w:val="28"/>
          <w:szCs w:val="28"/>
        </w:rPr>
        <w:t>Занятие № 9</w:t>
      </w:r>
    </w:p>
    <w:p>
      <w:pPr>
        <w:pStyle w:val="Normal"/>
        <w:shd w:fill="FFFFFF" w:val="clear"/>
        <w:autoSpaceDE w:val="false"/>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Тем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ятие морали и нравственности, смысла жизни и личностных ценностей.</w:t>
      </w:r>
    </w:p>
    <w:p>
      <w:pPr>
        <w:pStyle w:val="Normal"/>
        <w:shd w:fill="FFFFFF" w:val="clear"/>
        <w:autoSpaceDE w:val="false"/>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сознание участниками группы своих морально-нравственных жизненных ценностей. Способствовать формированию навыков активной жизнен</w:t>
        <w:softHyphen/>
        <w:t>ной позиции.</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814" w:type="dxa"/>
        <w:jc w:val="center"/>
        <w:tblInd w:w="0" w:type="dxa"/>
        <w:tblLayout w:type="fixed"/>
        <w:tblCellMar>
          <w:top w:w="0" w:type="dxa"/>
          <w:left w:w="40" w:type="dxa"/>
          <w:bottom w:w="0" w:type="dxa"/>
          <w:right w:w="40" w:type="dxa"/>
        </w:tblCellMar>
      </w:tblPr>
      <w:tblGrid>
        <w:gridCol w:w="1774"/>
        <w:gridCol w:w="2642"/>
        <w:gridCol w:w="964"/>
        <w:gridCol w:w="2733"/>
        <w:gridCol w:w="1701"/>
      </w:tblGrid>
      <w:tr>
        <w:trPr>
          <w:trHeight w:val="437"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Этап</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одержа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ремя ми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имечание</w:t>
            </w:r>
          </w:p>
        </w:tc>
      </w:tr>
      <w:tr>
        <w:trPr>
          <w:trHeight w:val="69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Начало ра</w:t>
              <w:softHyphen/>
              <w:t>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Обмен чувствами.</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47"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 "Притча"</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Можно попросить расска</w:t>
              <w:softHyphen/>
              <w:t>зать несколько притчей.</w:t>
            </w:r>
          </w:p>
        </w:tc>
      </w:tr>
      <w:tr>
        <w:trPr>
          <w:trHeight w:val="917"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нформация ведущего о понятии мораль, нравственность, духов</w:t>
              <w:softHyphen/>
              <w:t>ность.</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2"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бота по теме</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Ценности. Обсуждени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Маленькие бумажки, фломасте</w:t>
              <w:softHyphen/>
              <w:t>ры, музы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Упражнение-активатор "Колпак".</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0" w:hRule="atLeast"/>
        </w:trPr>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вершение работы</w:t>
            </w:r>
          </w:p>
        </w:tc>
        <w:tc>
          <w:tcPr>
            <w:tcW w:w="2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eastAsia="Times New Roman" w:cs="Times New Roman" w:ascii="Times New Roman" w:hAnsi="Times New Roman"/>
                <w:color w:val="000000"/>
                <w:sz w:val="24"/>
                <w:szCs w:val="24"/>
              </w:rPr>
              <w:t>Обмен впечатлениями, анализ полученных навык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Задание на дом.</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Справочный материал</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Информац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еловек - социальное существо. Рождаясь и живя в обще</w:t>
        <w:softHyphen/>
        <w:t>стве, он становится человеком, личностью лишь в том случае, если усваивай нормы и ценности окружающего его общества. На первом месте среди них вч ступают морально-нравственные ценности. Это нормы, исторически выработанные и культурно закрепленные в обществе, функция которых состоит в регулировании поведения людей во всех без исключения областях общественной жизни и выражается в виде стихийно сформировавшихся и общепринятых предписаний и оценок, подкрепленных силой массового примера, привычки, общественного мнения. Эти требования носят устойчивый характер. Они отли</w:t>
        <w:softHyphen/>
        <w:t>чаются от простого обычая тем, что получают идейное обоснование в виде представлений о том, как подобает человеку жить и поступать, т.е. выступают идеальными регуляторами поведения. Контроль  за их выполнением, и санкции по их нарушениям имеют лишь форму духовного воздействия (общественная, оценка, одобрение или осуждение совершенных поступков).</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ваивая, выработанные обществом нравственные представления, чело</w:t>
        <w:softHyphen/>
        <w:t>век формирует на их основе свои высшие духовные и душевные качества! свою иерархию ценностей, необходимых для существования в обществе. Что в зна</w:t>
        <w:softHyphen/>
        <w:t>чительной степени помогает ему самостоятельно регулировать свое поведение и судить о моральном значении своих поступков и всего происходящего вокруг</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Упражнения:</w:t>
      </w:r>
    </w:p>
    <w:p>
      <w:pPr>
        <w:pStyle w:val="Normal"/>
        <w:shd w:fill="FFFFFF" w:val="clear"/>
        <w:autoSpaceDE w:val="false"/>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1. «</w:t>
      </w:r>
      <w:r>
        <w:rPr>
          <w:rFonts w:eastAsia="Times New Roman" w:cs="Times New Roman" w:ascii="Times New Roman" w:hAnsi="Times New Roman"/>
          <w:b/>
          <w:color w:val="000000"/>
          <w:sz w:val="24"/>
          <w:szCs w:val="24"/>
        </w:rPr>
        <w:t>Притча».</w:t>
      </w:r>
      <w:r>
        <w:rPr>
          <w:rFonts w:eastAsia="Times New Roman" w:cs="Times New Roman" w:ascii="Times New Roman" w:hAnsi="Times New Roman"/>
          <w:color w:val="000000"/>
          <w:sz w:val="24"/>
          <w:szCs w:val="24"/>
        </w:rPr>
        <w:t xml:space="preserve"> (Притча - иносказательный рассказ с нравоучением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жегов СИ. Словарь русского языка. М., 1987 г./).</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ведущий дает понятие притчи и приводит пример. После чего, участники по желанию уже сами рассказывают какую-нибудь историю, рассказ или притчу об одном из человеческих качеств, которое они более всего ценят в людях. Задача остальных - понять о каком качестве идет речь.</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2.  «</w:t>
      </w:r>
      <w:r>
        <w:rPr>
          <w:rFonts w:eastAsia="Times New Roman" w:cs="Times New Roman" w:ascii="Times New Roman" w:hAnsi="Times New Roman"/>
          <w:b/>
          <w:color w:val="000000"/>
          <w:sz w:val="24"/>
          <w:szCs w:val="24"/>
        </w:rPr>
        <w:t>Ценности».</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стникам раздается по шесть листочков и предлагается на каждом из них написать то, что им ценно в этой жизни. Затем листочки ранжируются та</w:t>
        <w:softHyphen/>
        <w:t>ким образом, чтобы самое ценное оказалось на самом последнем листочке Ве</w:t>
        <w:softHyphen/>
        <w:t>дущий предлагает представить себе, что случилось что-то страшное из жизни исчезла та ценность, которая написана на первой бумажке. Ведущий предлагает смять и отложить бумажку и осознать как теперь им без этого живется. Затем так происходит с каждой ценностью по порядку. Каждый раз предлагается обра</w:t>
        <w:softHyphen/>
        <w:t>тить внимание на внутреннее состояние после потери ценности. Затем ведущий объявляет, что произошло чудо, и появилась возможность вернуть любую из ценностей, можно выбрать одну из смятых бумажек. Так 6 раз. Затем предлага</w:t>
        <w:softHyphen/>
        <w:t>ется осознать, что произошло, может добавить какие-то ценности, посмотреть остался ли прежний порядок ранжирования.</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Обсуждение</w:t>
      </w:r>
      <w:r>
        <w:rPr>
          <w:rFonts w:eastAsia="Times New Roman" w:cs="Times New Roman" w:ascii="Times New Roman" w:hAnsi="Times New Roman"/>
          <w:color w:val="000000"/>
          <w:sz w:val="24"/>
          <w:szCs w:val="24"/>
        </w:rPr>
        <w:t>. Упражнение проводится в спокойной обстановке. Участников рассадить на некотором расстоянии друг от друга. Оно провоцирует возникновение очень глубоких переживаний. Дает возможность осознать важность построения собственной иерархии ценностей.</w:t>
      </w:r>
    </w:p>
    <w:p>
      <w:pPr>
        <w:pStyle w:val="Normal"/>
        <w:shd w:fill="FFFFFF" w:val="clear"/>
        <w:autoSpaceDE w:val="false"/>
        <w:rPr>
          <w:rFonts w:ascii="Times New Roman" w:hAnsi="Times New Roman" w:cs="Times New Roman"/>
          <w:b/>
          <w:b/>
          <w:sz w:val="24"/>
          <w:szCs w:val="24"/>
        </w:rPr>
      </w:pPr>
      <w:r>
        <w:rPr>
          <w:rFonts w:eastAsia="Times New Roman" w:cs="Times New Roman" w:ascii="Times New Roman" w:hAnsi="Times New Roman"/>
          <w:b/>
          <w:color w:val="000000"/>
          <w:sz w:val="24"/>
          <w:szCs w:val="24"/>
        </w:rPr>
        <w:t>3.  «Колпак».</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предлагает группе запомнить и хором повторить слов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олпак ты мой, колпа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олпак мой треугольный,</w:t>
      </w:r>
    </w:p>
    <w:p>
      <w:pPr>
        <w:pStyle w:val="Normal"/>
        <w:shd w:fill="FFFFFF" w:val="clear"/>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если не треугольны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о это не мой колпак.</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предлагает повторить заменяя слово "колпак" двукратным прикосновением к голове. В следующий раз жестами изображаются уже 2 слова -"колпак" - прикосновением к голове, "мой" - прикосновением к себе. Затем поочередно вводятся жесты вместо приставки "тре" - показ трех пальцев, и вместо "угольный" - угол, обра</w:t>
        <w:softHyphen/>
        <w:t>зованный большим и указательным пальцами. При этом все слова, кроме пока</w:t>
        <w:softHyphen/>
        <w:t>занных жестами, по-прежнему произносятся вслух хором.</w:t>
      </w:r>
    </w:p>
    <w:p>
      <w:pPr>
        <w:pStyle w:val="Normal"/>
        <w:shd w:fill="FFFFFF" w:val="clear"/>
        <w:autoSpaceDE w:val="false"/>
        <w:rPr>
          <w:rFonts w:ascii="Times New Roman" w:hAnsi="Times New Roman" w:cs="Times New Roman"/>
          <w:b/>
          <w:b/>
          <w:sz w:val="24"/>
          <w:szCs w:val="24"/>
        </w:rPr>
      </w:pPr>
      <w:r>
        <w:rPr>
          <w:rFonts w:cs="Times New Roman" w:ascii="Times New Roman" w:hAnsi="Times New Roman"/>
          <w:b/>
          <w:color w:val="000000"/>
          <w:sz w:val="24"/>
          <w:szCs w:val="24"/>
        </w:rPr>
        <w:t xml:space="preserve">4. </w:t>
      </w:r>
      <w:r>
        <w:rPr>
          <w:rFonts w:eastAsia="Times New Roman" w:cs="Times New Roman" w:ascii="Times New Roman" w:hAnsi="Times New Roman"/>
          <w:b/>
          <w:color w:val="000000"/>
          <w:sz w:val="24"/>
          <w:szCs w:val="24"/>
        </w:rPr>
        <w:t>«Чемодан».</w:t>
      </w:r>
    </w:p>
    <w:p>
      <w:pPr>
        <w:pStyle w:val="Normal"/>
        <w:shd w:fill="FFFFFF" w:val="clear"/>
        <w:autoSpaceDE w:val="false"/>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дущий предлагает группе собрать всем вместе каждому по очереди в дорогу чемодан. Он будет необычным. Туда необходимо будет «положить» то, что он считает в себе лучшим, самым ценным качеством, которое проявилось или сформировалось у него на занятиях. Для этого необходимо предварительно каждому участнику на листках бумаги написать свое качество в количестве игроков и, прежде чем положить его кому-то в «чемодан», назвать вслух.</w:t>
      </w:r>
      <w:r>
        <w:br w:type="page"/>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ПИСОК ИСПОЛЬЗОВАННОЙ ЛИТЕРАТУРЫ</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брамова Г. С </w:t>
      </w:r>
      <w:r>
        <w:rPr>
          <w:rFonts w:eastAsia="Times New Roman" w:cs="Times New Roman" w:ascii="Times New Roman" w:hAnsi="Times New Roman"/>
          <w:color w:val="000000"/>
          <w:sz w:val="24"/>
          <w:szCs w:val="24"/>
        </w:rPr>
        <w:t>Возрастная психология. М., 1999.</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баян Э. А., ГонополъскийМ.Х. </w:t>
      </w:r>
      <w:r>
        <w:rPr>
          <w:rFonts w:eastAsia="Times New Roman" w:cs="Times New Roman" w:ascii="Times New Roman" w:hAnsi="Times New Roman"/>
          <w:color w:val="000000"/>
          <w:sz w:val="24"/>
          <w:szCs w:val="24"/>
        </w:rPr>
        <w:t>Наркология. М.; Медицина, 1987.</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тищев В.В., Негереш Н.В. </w:t>
      </w:r>
      <w:r>
        <w:rPr>
          <w:rFonts w:eastAsia="Times New Roman" w:cs="Times New Roman" w:ascii="Times New Roman" w:hAnsi="Times New Roman"/>
          <w:color w:val="000000"/>
          <w:sz w:val="24"/>
          <w:szCs w:val="24"/>
        </w:rPr>
        <w:t>Миннесотская модель лечения больных зависи</w:t>
        <w:softHyphen/>
        <w:t>мостью от психоактивных веществ //Вопросы наркологии. 1999. №2.</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тищев В.В., Негереш Н.В. </w:t>
      </w:r>
      <w:r>
        <w:rPr>
          <w:rFonts w:eastAsia="Times New Roman" w:cs="Times New Roman" w:ascii="Times New Roman" w:hAnsi="Times New Roman"/>
          <w:color w:val="000000"/>
          <w:sz w:val="24"/>
          <w:szCs w:val="24"/>
        </w:rPr>
        <w:t>Основные прингхипы построения программы терапии зависимости //Алкогольная болезнь. 1999. № 2.</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ородкин Ю.С., Грекова Т.Н. </w:t>
      </w:r>
      <w:r>
        <w:rPr>
          <w:rFonts w:eastAsia="Times New Roman" w:cs="Times New Roman" w:ascii="Times New Roman" w:hAnsi="Times New Roman"/>
          <w:color w:val="000000"/>
          <w:sz w:val="24"/>
          <w:szCs w:val="24"/>
        </w:rPr>
        <w:t>Алкоголизм: причины, следствия, профилакти</w:t>
        <w:softHyphen/>
        <w:t>ка. Л.: Наука, 1984.</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ратусь Б.С., Сидоров П.И. </w:t>
      </w:r>
      <w:r>
        <w:rPr>
          <w:rFonts w:eastAsia="Times New Roman" w:cs="Times New Roman" w:ascii="Times New Roman" w:hAnsi="Times New Roman"/>
          <w:color w:val="000000"/>
          <w:sz w:val="24"/>
          <w:szCs w:val="24"/>
        </w:rPr>
        <w:t xml:space="preserve">Психология, клиника и профилактика раннего алкоголизма. М.: Изд-во МГУ им. </w:t>
      </w:r>
      <w:r>
        <w:rPr>
          <w:rFonts w:eastAsia="Times New Roman" w:cs="Times New Roman" w:ascii="Times New Roman" w:hAnsi="Times New Roman"/>
          <w:color w:val="000000"/>
          <w:sz w:val="24"/>
          <w:szCs w:val="24"/>
          <w:lang w:val="en-US"/>
        </w:rPr>
        <w:t>MB</w:t>
      </w:r>
      <w:r>
        <w:rPr>
          <w:rFonts w:eastAsia="Times New Roman" w:cs="Times New Roman" w:ascii="Times New Roman" w:hAnsi="Times New Roman"/>
          <w:color w:val="000000"/>
          <w:sz w:val="24"/>
          <w:szCs w:val="24"/>
        </w:rPr>
        <w:t>. Ломоносова, 1984.</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Игры для интенсивного обучения /Под ред. В.В. Петрусинского. М.: Проме</w:t>
        <w:softHyphen/>
        <w:t>тей, 1991.</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онцептуальная программа профилактики злоупотребления наркотиками и другими психоактивными веществами среди подростков и молодежи. М.: НАЛ, 1999.</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пыт Н.Я., Сидоров П.И. </w:t>
      </w:r>
      <w:r>
        <w:rPr>
          <w:rFonts w:eastAsia="Times New Roman" w:cs="Times New Roman" w:ascii="Times New Roman" w:hAnsi="Times New Roman"/>
          <w:color w:val="000000"/>
          <w:sz w:val="24"/>
          <w:szCs w:val="24"/>
        </w:rPr>
        <w:t>Профилактика алкоголизма. М: Медицина, 1986.</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Краткий психологический словарь /Под ред. А.В. Петровского и М.Г.Ярошевского. Ростов на Дону: Феникс, 1999.</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рылов М.А., Кулакова Т.П. </w:t>
      </w:r>
      <w:r>
        <w:rPr>
          <w:rFonts w:eastAsia="Times New Roman" w:cs="Times New Roman" w:ascii="Times New Roman" w:hAnsi="Times New Roman"/>
          <w:color w:val="000000"/>
          <w:sz w:val="24"/>
          <w:szCs w:val="24"/>
        </w:rPr>
        <w:t>Организационные принципы раннего выявления и профилактики алкоголизации подростков //Вопросы наркологии. 1988. №4.</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Легальные и нелегальные наркотики: Учеб. пособие Я1од ред. В.А. Ананьева. СПб.: Иматон, 1996.</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ичкоА.К, Битинский </w:t>
      </w:r>
      <w:r>
        <w:rPr>
          <w:rFonts w:eastAsia="Times New Roman" w:cs="Times New Roman" w:ascii="Times New Roman" w:hAnsi="Times New Roman"/>
          <w:i/>
          <w:iCs/>
          <w:color w:val="000000"/>
          <w:sz w:val="24"/>
          <w:szCs w:val="24"/>
          <w:lang w:val="en-US"/>
        </w:rPr>
        <w:t>B</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ростковая наркология. Л: Медицина, 1991.</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Немчин ТА., Цыцарев</w:t>
      </w:r>
      <w:r>
        <w:rPr>
          <w:rFonts w:eastAsia="Times New Roman" w:cs="Times New Roman" w:ascii="Times New Roman" w:hAnsi="Times New Roman"/>
          <w:i/>
          <w:iCs/>
          <w:color w:val="000000"/>
          <w:sz w:val="24"/>
          <w:szCs w:val="24"/>
          <w:lang w:val="en-US"/>
        </w:rPr>
        <w:t>B</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C</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ичность и алкоголизм. Л.: Изд-во ЛГУ, 1988.</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жегов СИ. </w:t>
      </w:r>
      <w:r>
        <w:rPr>
          <w:rFonts w:eastAsia="Times New Roman" w:cs="Times New Roman" w:ascii="Times New Roman" w:hAnsi="Times New Roman"/>
          <w:color w:val="000000"/>
          <w:sz w:val="24"/>
          <w:szCs w:val="24"/>
        </w:rPr>
        <w:t>Словарь русского языка. М., 1987.</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пов Ю.В. </w:t>
      </w:r>
      <w:r>
        <w:rPr>
          <w:rFonts w:eastAsia="Times New Roman" w:cs="Times New Roman" w:ascii="Times New Roman" w:hAnsi="Times New Roman"/>
          <w:color w:val="000000"/>
          <w:sz w:val="24"/>
          <w:szCs w:val="24"/>
        </w:rPr>
        <w:t>Профилактика алкоголизма у подростков с девиантным поведе</w:t>
        <w:softHyphen/>
        <w:t>нием. Ремиссии при алкоголизме. Л.: Медицина, 1987.</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Прихожан А.</w:t>
      </w:r>
      <w:r>
        <w:rPr>
          <w:rFonts w:eastAsia="Times New Roman" w:cs="Times New Roman" w:ascii="Times New Roman" w:hAnsi="Times New Roman"/>
          <w:color w:val="000000"/>
          <w:sz w:val="24"/>
          <w:szCs w:val="24"/>
        </w:rPr>
        <w:t>МПсихология неудачника: Тренинг уверенности в себе - М., 1997.</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Психогимнастики в тренинге /Под ред. Н.Ю. Хрящевой. М.: Ювента, 1999.</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4"/>
          <w:szCs w:val="24"/>
        </w:rPr>
        <w:t>Тренинг жизненных навыков /Под ред. О.Л. Романовой. М: Ювента, 1996.</w:t>
      </w:r>
    </w:p>
    <w:p>
      <w:pPr>
        <w:pStyle w:val="Normal"/>
        <w:numPr>
          <w:ilvl w:val="0"/>
          <w:numId w:val="6"/>
        </w:numPr>
        <w:shd w:fill="FFFFFF" w:val="clear"/>
        <w:autoSpaceDE w:val="false"/>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рубицына Л.В. </w:t>
      </w:r>
      <w:r>
        <w:rPr>
          <w:rFonts w:eastAsia="Times New Roman" w:cs="Times New Roman" w:ascii="Times New Roman" w:hAnsi="Times New Roman"/>
          <w:color w:val="000000"/>
          <w:sz w:val="24"/>
          <w:szCs w:val="24"/>
        </w:rPr>
        <w:t>Методика проведения занятий с подростками по программе позитивной профилактики наркомании, алкоголизма и других видов асоци</w:t>
        <w:softHyphen/>
        <w:t>ального поведения. М: Ювента, 1995.</w:t>
      </w:r>
    </w:p>
    <w:p>
      <w:pPr>
        <w:pStyle w:val="Normal"/>
        <w:numPr>
          <w:ilvl w:val="0"/>
          <w:numId w:val="6"/>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лософскийсловарь./Подред. ИТ.Фролова. М, 1995.</w:t>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31:00Z</dcterms:created>
  <dc:creator>Antony</dc:creator>
  <dc:description/>
  <cp:keywords/>
  <dc:language>en-US</dc:language>
  <cp:lastModifiedBy>Nadya Kotomina</cp:lastModifiedBy>
  <cp:lastPrinted>2009-04-09T21:30:00Z</cp:lastPrinted>
  <dcterms:modified xsi:type="dcterms:W3CDTF">2009-04-09T17:31:00Z</dcterms:modified>
  <cp:revision>9</cp:revision>
  <dc:subject/>
  <dc:title/>
</cp:coreProperties>
</file>